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ab/>
        <w:tab/>
        <w:tab/>
        <w:t>37.</w:t>
      </w:r>
    </w:p>
    <w:p>
      <w:pPr>
        <w:pStyle w:val="Heading3"/>
        <w:rPr/>
      </w:pPr>
      <w:r>
        <w:rPr/>
        <w:t>Существительные.</w:t>
      </w:r>
    </w:p>
    <w:tbl>
      <w:tblPr>
        <w:tblW w:w="4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"/>
        <w:gridCol w:w="2421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eravpwn, onto"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слуг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hsaurov"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сокровищниц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crh'ma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дело, вещ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a; crhvmata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имущество, деньги</w:t>
            </w:r>
          </w:p>
        </w:tc>
      </w:tr>
    </w:tbl>
    <w:p>
      <w:pPr>
        <w:pStyle w:val="Heading3"/>
        <w:rPr/>
      </w:pPr>
      <w:r>
        <w:rPr/>
        <w:t>Глаголы.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"/>
        <w:gridCol w:w="3558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gravf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ис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xenivz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угощать, радушно приним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vcomai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peri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avg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водить кругом, обводи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dia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poreuvomai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ереходить, проходить</w:t>
            </w:r>
          </w:p>
        </w:tc>
      </w:tr>
    </w:tbl>
    <w:p>
      <w:pPr>
        <w:pStyle w:val="Heading3"/>
        <w:rPr/>
      </w:pPr>
      <w:r>
        <w:rPr/>
        <w:t>Прилагательные.</w:t>
      </w:r>
    </w:p>
    <w:tbl>
      <w:tblPr>
        <w:tblW w:w="50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8"/>
        <w:gridCol w:w="271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louvsio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богат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lemik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воинствен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ndox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славный, знаменит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eu[nou", 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noun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благоразум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of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мудр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polu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avnqrwp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многолюд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lutelhv", ev"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роскошный, дорого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ilovxen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гостеприим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leuqevrio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щедр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>37.</w:t>
      </w:r>
    </w:p>
    <w:p>
      <w:pPr>
        <w:pStyle w:val="Heading3"/>
        <w:rPr/>
      </w:pPr>
      <w:r>
        <w:rPr/>
        <w:t>Существительные.</w:t>
      </w:r>
    </w:p>
    <w:tbl>
      <w:tblPr>
        <w:tblW w:w="4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"/>
        <w:gridCol w:w="2421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eravpwn, onto"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слуг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J qhsaurov"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сокровищница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o; crh'ma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дело, вещ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ta; crhvmata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/>
            </w:pPr>
            <w:r>
              <w:rPr/>
              <w:t>имущество, деньги</w:t>
            </w:r>
          </w:p>
        </w:tc>
      </w:tr>
    </w:tbl>
    <w:p>
      <w:pPr>
        <w:pStyle w:val="Heading3"/>
        <w:rPr/>
      </w:pPr>
      <w:r>
        <w:rPr/>
        <w:t>Глаголы.</w:t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"/>
        <w:gridCol w:w="3558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gravf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ис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xenivz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угощать, радушно приним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evcomai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peri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avgw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водить кругом, обводи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dia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poreuvomai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/>
              <w:t>переходить, проходить</w:t>
            </w:r>
          </w:p>
        </w:tc>
      </w:tr>
    </w:tbl>
    <w:p>
      <w:pPr>
        <w:pStyle w:val="Heading3"/>
        <w:rPr/>
      </w:pPr>
      <w:r>
        <w:rPr/>
        <w:t>Прилагательные.</w:t>
      </w:r>
    </w:p>
    <w:tbl>
      <w:tblPr>
        <w:tblW w:w="50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8"/>
        <w:gridCol w:w="271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louvsio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богат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lemik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воинствен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ndox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славный, знаменит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eu[nou", 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noun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благоразум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ofov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мудр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>polu</w:t>
            </w:r>
            <w:r>
              <w:rPr/>
              <w:t>-</w:t>
            </w:r>
            <w:r>
              <w:rPr>
                <w:rFonts w:eastAsia="Hellenica" w:cs="Hellenica" w:ascii="Hellenica" w:hAnsi="Hellenica"/>
              </w:rPr>
              <w:t>avnqrwp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многолюд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lutelhv", ev"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роскошный, дорого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filovxeno", 2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гостеприим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leuqevrio", 3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14" w:type="dxa"/>
            <w:tcBorders/>
          </w:tcPr>
          <w:p>
            <w:pPr>
              <w:pStyle w:val="Normal"/>
              <w:rPr/>
            </w:pPr>
            <w:r>
              <w:rPr/>
              <w:t>щедр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2"/>
      <w:szCs w:val="22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6:50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4-26T16:50:00Z</dcterms:modified>
  <cp:revision>1</cp:revision>
  <dc:subject/>
  <dc:title>			37.</dc:title>
</cp:coreProperties>
</file>