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yr" w:cs="Times New Roman Cyr"/>
        </w:rPr>
        <w:t>§</w:t>
      </w:r>
      <w:r>
        <w:rPr>
          <w:rFonts w:eastAsia="Hellenica;Symbol" w:cs="Hellenica;Symbol" w:ascii="Hellenica;Symbol" w:hAnsi="Hellenica;Symbol"/>
        </w:rPr>
        <w:t>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Существительны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6"/>
        <w:gridCol w:w="302"/>
        <w:gridCol w:w="4253"/>
      </w:tblGrid>
      <w:tr>
        <w:trPr/>
        <w:tc>
          <w:tcPr>
            <w:tcW w:w="2036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</w:t>
            </w:r>
          </w:p>
        </w:tc>
        <w:tc>
          <w:tcPr>
            <w:tcW w:w="30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осел</w:t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</w:t>
            </w:r>
          </w:p>
        </w:tc>
        <w:tc>
          <w:tcPr>
            <w:tcW w:w="30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вьюк, вьючное сед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Глаголы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4253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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приказывать, предписывать, поручать </w:t>
            </w: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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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букв. - развятывать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) разрушать;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2) отпускать, распускат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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выдумывать, замышлять (ос. что-л. хитрое, коварное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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навьючивать </w:t>
            </w: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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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бегаться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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ердит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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ердиться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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хватать быстро, похищать, грабит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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вышибать (Об. Pass. - вообще о сильных эффектах: быть вне себя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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шути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Проче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59"/>
        <w:gridCol w:w="427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</w:t>
            </w:r>
          </w:p>
        </w:tc>
        <w:tc>
          <w:tcPr>
            <w:tcW w:w="25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427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будто бы; что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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 Part.</w:t>
            </w:r>
          </w:p>
        </w:tc>
        <w:tc>
          <w:tcPr>
            <w:tcW w:w="25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427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так как</w:t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p>
      <w:pPr>
        <w:pStyle w:val="Normal"/>
        <w:jc w:val="center"/>
        <w:rPr/>
      </w:pPr>
      <w:r>
        <w:rPr>
          <w:rFonts w:eastAsia="Times New Roman Cyr" w:cs="Times New Roman Cyr"/>
        </w:rPr>
        <w:t>§</w:t>
      </w:r>
      <w:r>
        <w:rPr>
          <w:rFonts w:eastAsia="Hellenica;Symbol" w:cs="Hellenica;Symbol" w:ascii="Hellenica;Symbol" w:hAnsi="Hellenica;Symbol"/>
        </w:rPr>
        <w:t>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Существительны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tbl>
      <w:tblPr>
        <w:tblW w:w="71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6"/>
        <w:gridCol w:w="302"/>
        <w:gridCol w:w="4801"/>
      </w:tblGrid>
      <w:tr>
        <w:trPr/>
        <w:tc>
          <w:tcPr>
            <w:tcW w:w="2036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</w:t>
            </w:r>
          </w:p>
        </w:tc>
        <w:tc>
          <w:tcPr>
            <w:tcW w:w="30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осел</w:t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</w:t>
            </w:r>
          </w:p>
        </w:tc>
        <w:tc>
          <w:tcPr>
            <w:tcW w:w="30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480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вьюк, вьючное сед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Глаголы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tbl>
      <w:tblPr>
        <w:tblW w:w="71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4820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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приказывать, предписывать, поручать </w:t>
            </w: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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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букв. - развятывать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) разрушать;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2) отпускать, распускат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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выдумывать, замышлять (ос. что-л. хитрое, коварное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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навьючивать </w:t>
            </w: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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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бегаться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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ердит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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ердиться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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хватать быстро, похищать, грабить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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вышибать (Об. Pass. - вообще о сильных эффектах: быть вне себя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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шути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Проче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tbl>
      <w:tblPr>
        <w:tblW w:w="67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59"/>
        <w:gridCol w:w="4419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Hellenica;Symbol" w:hAnsi="Hellenica;Symbol" w:eastAsia="Hellenica;Symbol" w:cs="Hellenica;Symbol"/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</w:t>
            </w:r>
          </w:p>
        </w:tc>
        <w:tc>
          <w:tcPr>
            <w:tcW w:w="25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441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будто бы; что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Hellenica;Symbol" w:cs="Hellenica;Symbol" w:ascii="Hellenica;Symbol" w:hAnsi="Hellenica;Symbol"/>
                <w:sz w:val="24"/>
                <w:szCs w:val="24"/>
              </w:rPr>
              <w:t>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с Part.</w:t>
            </w:r>
          </w:p>
        </w:tc>
        <w:tc>
          <w:tcPr>
            <w:tcW w:w="25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-</w:t>
            </w:r>
          </w:p>
        </w:tc>
        <w:tc>
          <w:tcPr>
            <w:tcW w:w="441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так ка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cols w:num="2" w:space="736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lenica">
    <w:altName w:val="Symbol"/>
    <w:charset w:val="02"/>
    <w:family w:val="auto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4T02:10:00Z</dcterms:created>
  <dc:creator>�.�.�.</dc:creator>
  <dc:description/>
  <dc:language>en-US</dc:language>
  <cp:lastModifiedBy>�.�.�.</cp:lastModifiedBy>
  <cp:lastPrinted>1998-03-04T07:32:00Z</cp:lastPrinted>
  <dcterms:modified xsi:type="dcterms:W3CDTF">1998-03-04T07:37:00Z</dcterms:modified>
  <cp:revision>4</cp:revision>
  <dc:subject/>
  <dc:title>�64.</dc:title>
</cp:coreProperties>
</file>