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14</w:t>
      </w:r>
    </w:p>
    <w:p>
      <w:pPr>
        <w:pStyle w:val="Normal"/>
        <w:rPr/>
      </w:pPr>
      <w:r>
        <w:rPr/>
        <w:t>Существительные.</w:t>
      </w:r>
    </w:p>
    <w:tbl>
      <w:tblPr>
        <w:tblW w:w="38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5"/>
        <w:gridCol w:w="440"/>
        <w:gridCol w:w="1460"/>
      </w:tblGrid>
      <w:tr>
        <w:trPr/>
        <w:tc>
          <w:tcPr>
            <w:tcW w:w="1925" w:type="dxa"/>
            <w:tcBorders/>
          </w:tcPr>
          <w:p>
            <w:pPr>
              <w:pStyle w:val="Normal"/>
              <w:rPr/>
            </w:pPr>
            <w:r>
              <w:rPr/>
              <w:t>ajlwvphx, eko", hJ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лиса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rPr/>
            </w:pPr>
            <w:r>
              <w:rPr/>
              <w:t>kuvwn, kunov", oJ, hJ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обака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rPr/>
            </w:pPr>
            <w:r>
              <w:rPr/>
              <w:t>riv", rinov", hJ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ос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rPr/>
            </w:pPr>
            <w:r>
              <w:rPr/>
              <w:t>qhvr, ov", oJ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зверь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rPr/>
            </w:pPr>
            <w:r>
              <w:rPr/>
              <w:t>ai[x, aijgov", hJ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коза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rPr/>
            </w:pPr>
            <w:r>
              <w:rPr/>
              <w:t>evlafo", oJ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лень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rPr/>
            </w:pPr>
            <w:r>
              <w:rPr/>
              <w:t>ajughv, hJ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луч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rPr/>
            </w:pPr>
            <w:r>
              <w:rPr/>
              <w:t>celidwvn, ovno", oJ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ласточка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rPr/>
            </w:pPr>
            <w:r>
              <w:rPr/>
              <w:t>ajhdwvn, ovno", hJ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оловей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rPr/>
            </w:pPr>
            <w:r>
              <w:rPr/>
              <w:t>strou'qo", oJ, hJ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оробей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rPr/>
            </w:pPr>
            <w:r>
              <w:rPr/>
              <w:t>khvrux, uko", oJ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глашатай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rPr/>
            </w:pPr>
            <w:r>
              <w:rPr/>
              <w:t>fwnhv, oJ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голос, звук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rPr/>
            </w:pPr>
            <w:r>
              <w:rPr/>
              <w:t>kovrax, ako", oJ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орон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rPr/>
            </w:pPr>
            <w:r>
              <w:rPr/>
              <w:t>meshmbriva, hJ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юг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rPr/>
            </w:pPr>
            <w:r>
              <w:rPr/>
              <w:t>glau'x, kov", hJ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ова</w:t>
            </w:r>
          </w:p>
        </w:tc>
      </w:tr>
    </w:tbl>
    <w:p>
      <w:pPr>
        <w:pStyle w:val="Normal"/>
        <w:rPr/>
      </w:pPr>
      <w:r>
        <w:rPr/>
        <w:t>Прилагательные.</w:t>
      </w:r>
    </w:p>
    <w:tbl>
      <w:tblPr>
        <w:tblW w:w="3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440"/>
        <w:gridCol w:w="1175"/>
      </w:tblGrid>
      <w:tr>
        <w:trPr/>
        <w:tc>
          <w:tcPr>
            <w:tcW w:w="1940" w:type="dxa"/>
            <w:tcBorders/>
          </w:tcPr>
          <w:p>
            <w:pPr>
              <w:pStyle w:val="Normal"/>
              <w:rPr/>
            </w:pPr>
            <w:r>
              <w:rPr/>
              <w:t>ceimerinov", h, on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зимний</w:t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rPr/>
            </w:pPr>
            <w:r>
              <w:rPr/>
              <w:t>a[grio", a, on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дикий</w:t>
            </w:r>
          </w:p>
        </w:tc>
      </w:tr>
    </w:tbl>
    <w:p>
      <w:pPr>
        <w:pStyle w:val="Normal"/>
        <w:rPr/>
      </w:pPr>
      <w:r>
        <w:rPr/>
        <w:t>Глаголы.</w:t>
      </w:r>
    </w:p>
    <w:tbl>
      <w:tblPr>
        <w:tblW w:w="41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25"/>
        <w:gridCol w:w="1843"/>
      </w:tblGrid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/>
              <w:t>osfraivnomai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чуять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/>
              <w:t>thvk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астапливать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/>
              <w:t>qavll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асцветать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/>
              <w:t>katafevug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убегать</w:t>
            </w:r>
          </w:p>
        </w:tc>
      </w:tr>
    </w:tbl>
    <w:p>
      <w:pPr>
        <w:pStyle w:val="Normal"/>
        <w:rPr/>
      </w:pPr>
      <w:r>
        <w:rPr/>
        <w:t>Предлоги.</w:t>
      </w:r>
    </w:p>
    <w:tbl>
      <w:tblPr>
        <w:tblW w:w="40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40"/>
        <w:gridCol w:w="1595"/>
      </w:tblGrid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 xml:space="preserve">eJvneka </w:t>
            </w:r>
            <w:r>
              <w:rPr>
                <w:rFonts w:eastAsia="Courier New Cyr" w:cs="Courier New Cyr" w:ascii="Courier New Cyr" w:hAnsi="Courier New Cyr"/>
              </w:rPr>
              <w:t>(c gen.)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ади, для</w:t>
            </w:r>
          </w:p>
        </w:tc>
      </w:tr>
    </w:tbl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5</w:t>
      </w:r>
    </w:p>
    <w:p>
      <w:pPr>
        <w:pStyle w:val="Normal"/>
        <w:rPr/>
      </w:pPr>
      <w:r>
        <w:rPr/>
        <w:t>Существительные.</w:t>
      </w:r>
    </w:p>
    <w:tbl>
      <w:tblPr>
        <w:tblW w:w="72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041"/>
      </w:tblGrid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hJ eJorthv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04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раздник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eJorth;n a[ge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04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правлять праздник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hJ eJspeVr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04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ечер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to; xuvlon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04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дерево срубленное, бревно, дрова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hJ flovx, flogov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04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ламя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oJ krathvr, h'ro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04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осуд, чаша, крате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рилагательные.</w:t>
      </w:r>
    </w:p>
    <w:tbl>
      <w:tblPr>
        <w:tblW w:w="5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2541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/>
              <w:t>a[bito", on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епроходимый, недоступный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/>
        <w:t>Местоимения.</w:t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5"/>
        <w:gridCol w:w="440"/>
        <w:gridCol w:w="3781"/>
      </w:tblGrid>
      <w:tr>
        <w:trPr/>
        <w:tc>
          <w:tcPr>
            <w:tcW w:w="2795" w:type="dxa"/>
            <w:tcBorders/>
          </w:tcPr>
          <w:p>
            <w:pPr>
              <w:pStyle w:val="Normal"/>
              <w:rPr/>
            </w:pPr>
            <w:r>
              <w:rPr/>
              <w:t>uJmevtero", a, on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78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аш, а, е</w:t>
            </w:r>
          </w:p>
        </w:tc>
      </w:tr>
      <w:tr>
        <w:trPr/>
        <w:tc>
          <w:tcPr>
            <w:tcW w:w="2795" w:type="dxa"/>
            <w:tcBorders/>
          </w:tcPr>
          <w:p>
            <w:pPr>
              <w:pStyle w:val="Normal"/>
              <w:rPr/>
            </w:pPr>
            <w:r>
              <w:rPr/>
              <w:t xml:space="preserve">ti;", ti; </w:t>
            </w:r>
            <w:r>
              <w:rPr>
                <w:rFonts w:eastAsia="Courier New Cyr" w:cs="Courier New Cyr" w:ascii="Courier New Cyr" w:hAnsi="Courier New Cyr"/>
              </w:rPr>
              <w:t>(gen.-</w:t>
            </w:r>
            <w:r>
              <w:rPr/>
              <w:t xml:space="preserve"> tinov"</w:t>
            </w:r>
            <w:r>
              <w:rPr>
                <w:rFonts w:eastAsia="Courier New Cyr" w:cs="Courier New Cyr" w:ascii="Courier New Cyr" w:hAnsi="Courier New Cyr"/>
              </w:rPr>
              <w:t>)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78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энклитика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.кто(что)-нибудь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 </w:t>
            </w:r>
            <w:r>
              <w:rPr>
                <w:rFonts w:eastAsia="Courier New Cyr" w:cs="Courier New Cyr" w:ascii="Courier New Cyr" w:hAnsi="Courier New Cyr"/>
              </w:rPr>
              <w:t xml:space="preserve">некто, нечто 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.какой-нибудь,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 </w:t>
            </w:r>
            <w:r>
              <w:rPr>
                <w:rFonts w:eastAsia="Courier New Cyr" w:cs="Courier New Cyr" w:ascii="Courier New Cyr" w:hAnsi="Courier New Cyr"/>
              </w:rPr>
              <w:t>некий</w:t>
            </w:r>
          </w:p>
        </w:tc>
      </w:tr>
      <w:tr>
        <w:trPr/>
        <w:tc>
          <w:tcPr>
            <w:tcW w:w="2795" w:type="dxa"/>
            <w:tcBorders/>
          </w:tcPr>
          <w:p>
            <w:pPr>
              <w:pStyle w:val="Normal"/>
              <w:rPr/>
            </w:pPr>
            <w:r>
              <w:rPr/>
              <w:t>ejgwv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78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я</w:t>
            </w:r>
          </w:p>
        </w:tc>
      </w:tr>
      <w:tr>
        <w:trPr/>
        <w:tc>
          <w:tcPr>
            <w:tcW w:w="2795" w:type="dxa"/>
            <w:tcBorders/>
          </w:tcPr>
          <w:p>
            <w:pPr>
              <w:pStyle w:val="Normal"/>
              <w:rPr/>
            </w:pPr>
            <w:r>
              <w:rPr/>
              <w:t>uJmei'"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78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ы</w:t>
            </w:r>
          </w:p>
        </w:tc>
      </w:tr>
      <w:tr>
        <w:trPr/>
        <w:tc>
          <w:tcPr>
            <w:tcW w:w="2795" w:type="dxa"/>
            <w:tcBorders/>
          </w:tcPr>
          <w:p>
            <w:pPr>
              <w:pStyle w:val="Normal"/>
              <w:rPr/>
            </w:pPr>
            <w:r>
              <w:rPr/>
              <w:t>hJmei'"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78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м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голы.</w:t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3827"/>
      </w:tblGrid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caivr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а) радоваться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б) быть здоровым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) распрощаться с кем (чем);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  </w:t>
            </w:r>
            <w:r>
              <w:rPr>
                <w:rFonts w:eastAsia="Courier New Cyr" w:cs="Courier New Cyr" w:ascii="Courier New Cyr" w:hAnsi="Courier New Cyr"/>
              </w:rPr>
              <w:t>отказываться от кого(чего);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пренебрегать чем   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diwvk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реследовать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bouleuv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а) советовать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б) совещаться (в med.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ejxelauv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ыгонять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ajnakav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азжигать, разводить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ejmpivtt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адать, попадать;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опасть, очутиться;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атыкаться,встречаться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pavsc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традать, переносить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xenivz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угощ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юзы.</w:t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3827"/>
      </w:tblGrid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oJpov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. (тогда) когда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. (всегда) когда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ejpeidhv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. после того как; когда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. так как; поскольк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en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lenica" w:hAnsi="Hellenica" w:eastAsia="Hellenica" w:cs="Hellenica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97" w:hanging="0"/>
      <w:outlineLvl w:val="2"/>
    </w:pPr>
    <w:rPr>
      <w:b/>
      <w:b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5T12:14:00Z</dcterms:created>
  <dc:creator>���� ����������</dc:creator>
  <dc:description/>
  <dc:language>en-US</dc:language>
  <cp:lastModifiedBy>���� ����������</cp:lastModifiedBy>
  <cp:lastPrinted>1997-03-15T19:14:00Z</cp:lastPrinted>
  <dcterms:modified xsi:type="dcterms:W3CDTF">1997-03-15T19:24:00Z</dcterms:modified>
  <cp:revision>4</cp:revision>
  <dc:subject/>
  <dc:title>15</dc:title>
</cp:coreProperties>
</file>