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53</w:t>
      </w:r>
    </w:p>
    <w:p>
      <w:pPr>
        <w:pStyle w:val="Heading3"/>
        <w:rPr/>
      </w:pPr>
      <w:r>
        <w:rPr/>
        <w:t>Существительные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8"/>
        <w:gridCol w:w="425"/>
        <w:gridCol w:w="4141"/>
      </w:tblGrid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crh'ma, ato"=</w:t>
            </w:r>
            <w:r>
              <w:rPr/>
              <w:t>r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вещь, предмет (часто для обозначения чего-либо большого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, hJ su'", su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кабан, свинья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bevlo", e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стрела, метат. орудие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tera", a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чудо; чудовище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neovgam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новобрачный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prevsbu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1)старый, старец</w:t>
            </w:r>
          </w:p>
          <w:p>
            <w:pPr>
              <w:pStyle w:val="Normal"/>
              <w:rPr/>
            </w:pPr>
            <w:r>
              <w:rPr/>
              <w:t>2)посол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98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mfovtero", 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тот и друг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mfovteroi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об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eilov", 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трусливый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8"/>
        <w:gridCol w:w="425"/>
        <w:gridCol w:w="4141"/>
      </w:tblGrid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sumbouleu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советоваться, совещаться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futeu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сажать (растение); насаждать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au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прекращать;</w:t>
            </w:r>
          </w:p>
          <w:p>
            <w:pPr>
              <w:pStyle w:val="Normal"/>
              <w:rPr/>
            </w:pPr>
            <w:r>
              <w:rPr/>
              <w:t>(med.) c Gen. освобождаться от чего-л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au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отдыхать, освобожаться от чего-л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poluvmai tin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освобождаться от чего-л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pokleivw tinav tin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запирать, отрезывать кого-л. от чего-л.; не допускать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iavg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проводить (жизнь)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ge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полагать, считать </w:t>
            </w:r>
          </w:p>
          <w:p>
            <w:pPr>
              <w:pStyle w:val="Normal"/>
              <w:rPr/>
            </w:pPr>
            <w:r>
              <w:rPr/>
              <w:t>с Acc.duplex кого кем</w:t>
            </w:r>
          </w:p>
        </w:tc>
      </w:tr>
    </w:tbl>
    <w:p>
      <w:pPr>
        <w:pStyle w:val="Heading1"/>
        <w:jc w:val="center"/>
        <w:rPr/>
      </w:pPr>
      <w:r>
        <w:rPr/>
        <w:t>53</w:t>
      </w:r>
    </w:p>
    <w:p>
      <w:pPr>
        <w:pStyle w:val="Heading3"/>
        <w:rPr/>
      </w:pPr>
      <w:r>
        <w:rPr/>
        <w:t>Существительные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8"/>
        <w:gridCol w:w="425"/>
        <w:gridCol w:w="4141"/>
      </w:tblGrid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crh'ma, ato"=</w:t>
            </w:r>
            <w:r>
              <w:rPr/>
              <w:t>r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вещь, предмет (часто для обозначения чего-либо большого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, hJ su'", su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кабан, свинья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bevlo", e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стрела, метат. орудие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tera", a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чудо; чудовище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neovgam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новобрачный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prevsbu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1)старый, старец</w:t>
            </w:r>
          </w:p>
          <w:p>
            <w:pPr>
              <w:pStyle w:val="Normal"/>
              <w:rPr/>
            </w:pPr>
            <w:r>
              <w:rPr/>
              <w:t>2)посол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98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mfovtero", 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тот и друг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mfovteroi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об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eilov", 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трусливый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8"/>
        <w:gridCol w:w="425"/>
        <w:gridCol w:w="4141"/>
      </w:tblGrid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sumbouleu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советоваться, совещаться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futeu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сажать (растение); насаждать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au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прекращать;</w:t>
            </w:r>
          </w:p>
          <w:p>
            <w:pPr>
              <w:pStyle w:val="Normal"/>
              <w:rPr/>
            </w:pPr>
            <w:r>
              <w:rPr/>
              <w:t>(med.) c Gen. освобождаться от чего-л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au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отдыхать, освобожаться от чего-л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poluvmai tin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освобождаться от чего-л.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pokleivw tinav tin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запирать, отрезывать кого-л. от чего-л.; не допускать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iavg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>проводить (жизнь)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ge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1" w:type="dxa"/>
            <w:tcBorders/>
          </w:tcPr>
          <w:p>
            <w:pPr>
              <w:pStyle w:val="Normal"/>
              <w:rPr/>
            </w:pPr>
            <w:r>
              <w:rPr/>
              <w:t xml:space="preserve">полагать, считать </w:t>
            </w:r>
          </w:p>
          <w:p>
            <w:pPr>
              <w:pStyle w:val="Normal"/>
              <w:rPr/>
            </w:pPr>
            <w:r>
              <w:rPr/>
              <w:t>с Acc.duplex кого ке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BBB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23:55:00Z</dcterms:created>
  <dc:creator>���� ����������</dc:creator>
  <dc:description/>
  <dc:language>en-US</dc:language>
  <cp:lastModifiedBy>���� ����������</cp:lastModifiedBy>
  <dcterms:modified xsi:type="dcterms:W3CDTF">1997-10-28T23:55:00Z</dcterms:modified>
  <cp:revision>1</cp:revision>
  <dc:subject/>
  <dc:title>53</dc:title>
</cp:coreProperties>
</file>