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4</w:t>
      </w:r>
    </w:p>
    <w:p>
      <w:pPr>
        <w:pStyle w:val="Heading3"/>
        <w:rPr/>
      </w:pPr>
      <w:r>
        <w:rPr/>
        <w:t>Существительные</w:t>
      </w:r>
    </w:p>
    <w:tbl>
      <w:tblPr>
        <w:tblW w:w="5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35"/>
        <w:gridCol w:w="3030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hJ ejpimevleia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бо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J iJdrwv", w'to"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J kovpo"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сталость, слабость, тру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hJ peivnh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лод, сильное желание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2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4"/>
        <w:gridCol w:w="2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[ntimo" 2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читаемый, уважаем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tlhvmwn, &lt;ono" 2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счастн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8"/>
        <w:gridCol w:w="336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ajristeuvw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ыть лучшим; отличаться, превосход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{pomai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едо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kaqeuvde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п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jsqivw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с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72"/>
        <w:gridCol w:w="2740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i[te &lt; ei[te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ли ... ил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{sti", h{ti", o{ ti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сякий, кто; все ч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4</w:t>
      </w:r>
    </w:p>
    <w:p>
      <w:pPr>
        <w:pStyle w:val="Heading3"/>
        <w:rPr/>
      </w:pPr>
      <w:r>
        <w:rPr/>
        <w:t>Существительные</w:t>
      </w:r>
    </w:p>
    <w:tbl>
      <w:tblPr>
        <w:tblW w:w="5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35"/>
        <w:gridCol w:w="3030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hJ ejpimevleia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бот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J iJdrwv", w'to"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J kovpo"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сталость, слабость, тру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hJ peivnh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лод, сильное желание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52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4"/>
        <w:gridCol w:w="2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[ntimo" 2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читаемый, уважаем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tlhvmwn, &lt;ono" 2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счастны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8"/>
        <w:gridCol w:w="336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ajristeuvw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ыть лучшим; отличаться, превосход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{pomai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едо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kaqeuvdein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п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jsqivw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есть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51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72"/>
        <w:gridCol w:w="2740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ei[te &lt; ei[te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ли ... ил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o{sti", h{ti", o{ ti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сякий, кто; все ч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141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enica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enica" w:hAnsi="Hellenica" w:eastAsia="Hellenica" w:cs="Hellenic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24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5-18T23:24:00Z</dcterms:modified>
  <cp:revision>1</cp:revision>
  <dc:subject/>
  <dc:title>44</dc:title>
</cp:coreProperties>
</file>