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50</w:t>
      </w:r>
    </w:p>
    <w:p>
      <w:pPr>
        <w:pStyle w:val="Heading3"/>
        <w:rPr/>
      </w:pPr>
      <w:r>
        <w:rPr/>
        <w:t>Существительные</w:t>
      </w:r>
    </w:p>
    <w:tbl>
      <w:tblPr>
        <w:tblW w:w="46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5"/>
        <w:gridCol w:w="2526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iJ ajrcovmenoi</w:t>
            </w:r>
          </w:p>
        </w:tc>
        <w:tc>
          <w:tcPr>
            <w:tcW w:w="39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/>
            </w:pPr>
            <w:r>
              <w:rPr/>
              <w:t>подданные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hJ eu[noia</w:t>
            </w:r>
          </w:p>
        </w:tc>
        <w:tc>
          <w:tcPr>
            <w:tcW w:w="39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/>
            </w:pPr>
            <w:r>
              <w:rPr/>
              <w:t>благорасположение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iJ Mh'doi</w:t>
            </w:r>
          </w:p>
        </w:tc>
        <w:tc>
          <w:tcPr>
            <w:tcW w:w="39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/>
            </w:pPr>
            <w:r>
              <w:rPr/>
              <w:t>мидяне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o; oi\do", eo"</w:t>
            </w:r>
          </w:p>
        </w:tc>
        <w:tc>
          <w:tcPr>
            <w:tcW w:w="39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/>
            </w:pPr>
            <w:r>
              <w:rPr/>
              <w:t>вид, наруж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Глаголы</w:t>
      </w:r>
    </w:p>
    <w:tbl>
      <w:tblPr>
        <w:tblW w:w="5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16"/>
        <w:gridCol w:w="3503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yilovw tinov"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/>
            </w:pPr>
            <w:r>
              <w:rPr/>
              <w:t>лишать чего-л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jnqumevomai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/>
            </w:pPr>
            <w:r>
              <w:rPr/>
              <w:t>обращать внимание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pqovw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/>
            </w:pPr>
            <w:r>
              <w:rPr/>
              <w:t>сохранять, спаса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zhtevw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/>
            </w:pPr>
            <w:r>
              <w:rPr/>
              <w:t>желать, стремиться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jpanorqovw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/>
            </w:pPr>
            <w:r>
              <w:rPr/>
              <w:t>восстановля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delovw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/>
            </w:pPr>
            <w:r>
              <w:rPr/>
              <w:t>обнаруживать, объявля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zhlovw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/>
            </w:pPr>
            <w:r>
              <w:rPr/>
              <w:t>хвали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ganaktevw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/>
            </w:pPr>
            <w:r>
              <w:rPr/>
              <w:t>быть недовольным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mastigovw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/>
            </w:pPr>
            <w:r>
              <w:rPr/>
              <w:t>наказывать плетьми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 xml:space="preserve">ajxiovw </w:t>
            </w:r>
            <w:r>
              <w:rPr/>
              <w:t>с Inf.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/>
            </w:pPr>
            <w:r>
              <w:rPr/>
              <w:t>жела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rotimavw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/>
            </w:pPr>
            <w:r>
              <w:rPr/>
              <w:t>предпочита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skhnovw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/>
            </w:pPr>
            <w:r>
              <w:rPr/>
              <w:t>стоять лагерем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niavomai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/>
            </w:pPr>
            <w:r>
              <w:rPr/>
              <w:t>огорчаться</w:t>
            </w:r>
          </w:p>
        </w:tc>
      </w:tr>
    </w:tbl>
    <w:p>
      <w:pPr>
        <w:pStyle w:val="Heading3"/>
        <w:rPr/>
      </w:pPr>
      <w:r>
        <w:rPr/>
        <w:t>Прочее</w:t>
      </w:r>
    </w:p>
    <w:tbl>
      <w:tblPr>
        <w:tblW w:w="43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00"/>
        <w:gridCol w:w="2142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[llose kai; dhv</w:t>
            </w:r>
          </w:p>
        </w:tc>
        <w:tc>
          <w:tcPr>
            <w:tcW w:w="40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/>
            </w:pPr>
            <w:r>
              <w:rPr/>
              <w:t>повсюду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avlai</w:t>
            </w:r>
          </w:p>
        </w:tc>
        <w:tc>
          <w:tcPr>
            <w:tcW w:w="40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/>
            </w:pPr>
            <w:r>
              <w:rPr/>
              <w:t>давно, издавна</w:t>
            </w:r>
          </w:p>
        </w:tc>
      </w:tr>
    </w:tbl>
    <w:p>
      <w:pPr>
        <w:pStyle w:val="Heading1"/>
        <w:jc w:val="center"/>
        <w:rPr/>
      </w:pPr>
      <w:r>
        <w:br w:type="column"/>
      </w:r>
      <w:r>
        <w:rPr/>
        <w:t>50</w:t>
      </w:r>
    </w:p>
    <w:p>
      <w:pPr>
        <w:pStyle w:val="Heading3"/>
        <w:rPr/>
      </w:pPr>
      <w:r>
        <w:rPr/>
        <w:t>Существительные</w:t>
      </w:r>
    </w:p>
    <w:tbl>
      <w:tblPr>
        <w:tblW w:w="46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95"/>
        <w:gridCol w:w="2526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iJ ajrcovmenoi</w:t>
            </w:r>
          </w:p>
        </w:tc>
        <w:tc>
          <w:tcPr>
            <w:tcW w:w="39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/>
            </w:pPr>
            <w:r>
              <w:rPr/>
              <w:t>подданные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hJ eu[noia</w:t>
            </w:r>
          </w:p>
        </w:tc>
        <w:tc>
          <w:tcPr>
            <w:tcW w:w="39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/>
            </w:pPr>
            <w:r>
              <w:rPr/>
              <w:t>благорасположение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iJ Mh'doi</w:t>
            </w:r>
          </w:p>
        </w:tc>
        <w:tc>
          <w:tcPr>
            <w:tcW w:w="39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/>
            </w:pPr>
            <w:r>
              <w:rPr/>
              <w:t>мидяне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o; oi\do", eo"</w:t>
            </w:r>
          </w:p>
        </w:tc>
        <w:tc>
          <w:tcPr>
            <w:tcW w:w="39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/>
            </w:pPr>
            <w:r>
              <w:rPr/>
              <w:t>вид, наруж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Глаголы</w:t>
      </w:r>
    </w:p>
    <w:tbl>
      <w:tblPr>
        <w:tblW w:w="5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16"/>
        <w:gridCol w:w="3503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yilovw tinov"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/>
            </w:pPr>
            <w:r>
              <w:rPr/>
              <w:t>лишать чего-л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jnqumevomai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/>
            </w:pPr>
            <w:r>
              <w:rPr/>
              <w:t>обращать внимание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pqovw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/>
            </w:pPr>
            <w:r>
              <w:rPr/>
              <w:t>сохранять, спаса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zhtevw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/>
            </w:pPr>
            <w:r>
              <w:rPr/>
              <w:t>желать, стремиться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jpanorqovw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/>
            </w:pPr>
            <w:r>
              <w:rPr/>
              <w:t>восстановля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delovw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/>
            </w:pPr>
            <w:r>
              <w:rPr/>
              <w:t>обнаруживать, объявля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zhlovw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/>
            </w:pPr>
            <w:r>
              <w:rPr/>
              <w:t>хвали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ganaktevw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/>
            </w:pPr>
            <w:r>
              <w:rPr/>
              <w:t>быть недовольным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mastigovw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/>
            </w:pPr>
            <w:r>
              <w:rPr/>
              <w:t>наказывать плетьми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 xml:space="preserve">ajxiovw </w:t>
            </w:r>
            <w:r>
              <w:rPr/>
              <w:t>с Inf.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/>
            </w:pPr>
            <w:r>
              <w:rPr/>
              <w:t>жела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rotimavw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/>
            </w:pPr>
            <w:r>
              <w:rPr/>
              <w:t>предпочита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skhnovw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/>
            </w:pPr>
            <w:r>
              <w:rPr/>
              <w:t>стоять лагерем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niavomai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03" w:type="dxa"/>
            <w:tcBorders/>
          </w:tcPr>
          <w:p>
            <w:pPr>
              <w:pStyle w:val="Normal"/>
              <w:rPr/>
            </w:pPr>
            <w:r>
              <w:rPr/>
              <w:t>огорчаться</w:t>
            </w:r>
          </w:p>
        </w:tc>
      </w:tr>
    </w:tbl>
    <w:p>
      <w:pPr>
        <w:pStyle w:val="Heading3"/>
        <w:rPr/>
      </w:pPr>
      <w:r>
        <w:rPr/>
        <w:t>Прочее</w:t>
      </w:r>
    </w:p>
    <w:tbl>
      <w:tblPr>
        <w:tblW w:w="43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00"/>
        <w:gridCol w:w="2142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[llose kai; dhv</w:t>
            </w:r>
          </w:p>
        </w:tc>
        <w:tc>
          <w:tcPr>
            <w:tcW w:w="40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/>
            </w:pPr>
            <w:r>
              <w:rPr/>
              <w:t>повсюду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avlai</w:t>
            </w:r>
          </w:p>
        </w:tc>
        <w:tc>
          <w:tcPr>
            <w:tcW w:w="40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rPr/>
            </w:pPr>
            <w:r>
              <w:rPr/>
              <w:t>давно, изда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lenic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b/>
      <w:b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BBBB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22:49:00Z</dcterms:created>
  <dc:creator>���� ����������</dc:creator>
  <dc:description/>
  <dc:language>en-US</dc:language>
  <cp:lastModifiedBy>���� ����������</cp:lastModifiedBy>
  <dcterms:modified xsi:type="dcterms:W3CDTF">1997-10-28T22:52:00Z</dcterms:modified>
  <cp:revision>2</cp:revision>
  <dc:subject/>
  <dc:title>50</dc:title>
</cp:coreProperties>
</file>