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3.</w:t>
      </w:r>
    </w:p>
    <w:p>
      <w:pPr>
        <w:pStyle w:val="Normal"/>
        <w:rPr/>
      </w:pPr>
      <w:r>
        <w:rPr/>
        <w:t>Существительные.</w:t>
      </w:r>
    </w:p>
    <w:tbl>
      <w:tblPr>
        <w:tblW w:w="56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425"/>
        <w:gridCol w:w="3289"/>
      </w:tblGrid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 xml:space="preserve">ceimwvn, w'no", oJ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има, буря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iwvn, ovno", h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нег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oimhvn, evno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астух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hJsuciva, h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покойный образ жизни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ovrto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орм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leimwvn, w'vno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уг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]ar, e]aro", t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есна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limhvn, evno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авань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kruvstallo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лед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pu'r, purov", t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гонь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itwvn, w'no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хитон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lai'na, h", h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хлена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eivr, ceirov", h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ука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difqevra, h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шкура, мех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hvn, mhnov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есяц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geivtwn, ono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осед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chvn, chnov", oJ, h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усь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limov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голод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staqmov", oJ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вор</w:t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Hellenica" w:cs="Hellenica" w:ascii="Hellenica" w:hAnsi="Hellenica"/>
              </w:rPr>
              <w:t>zw/on, t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28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животное</w:t>
            </w:r>
          </w:p>
        </w:tc>
      </w:tr>
    </w:tbl>
    <w:p>
      <w:pPr>
        <w:pStyle w:val="Normal"/>
        <w:rPr/>
      </w:pPr>
      <w:r>
        <w:rPr/>
        <w:t>Прилагательные.</w:t>
      </w:r>
    </w:p>
    <w:tbl>
      <w:tblPr>
        <w:tblW w:w="4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a[poro",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епроходим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puklov", 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плотный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Hellenica" w:cs="Hellenica" w:ascii="Hellenica" w:hAnsi="Hellenica"/>
                <w:sz w:val="24"/>
                <w:szCs w:val="24"/>
              </w:rPr>
              <w:t>duvsporo",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непроходимый</w:t>
            </w:r>
          </w:p>
        </w:tc>
      </w:tr>
    </w:tbl>
    <w:p>
      <w:pPr>
        <w:pStyle w:val="Normal"/>
        <w:rPr/>
      </w:pPr>
      <w:r>
        <w:rPr/>
        <w:t>Союзы.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"/>
        <w:gridCol w:w="3402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vtau'q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ам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[x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вне (с gen.)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ouJvtw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ак, настолько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wJvs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что; так, что</w:t>
            </w:r>
          </w:p>
        </w:tc>
      </w:tr>
    </w:tbl>
    <w:p>
      <w:pPr>
        <w:pStyle w:val="Normal"/>
        <w:rPr/>
      </w:pPr>
      <w:r>
        <w:rPr/>
        <w:t>Глаголы.</w:t>
      </w:r>
    </w:p>
    <w:tbl>
      <w:tblPr>
        <w:tblW w:w="5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33"/>
        <w:gridCol w:w="3324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nevmw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асти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mevnw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ставаться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>
                <w:rFonts w:eastAsia="Hellenica" w:cs="Hellenica" w:ascii="Hellenica" w:hAnsi="Hellenica"/>
              </w:rPr>
              <w:t xml:space="preserve">kaivw, </w:t>
            </w:r>
            <w:r>
              <w:rPr>
                <w:rFonts w:eastAsia="Courier New Cyr" w:cs="Courier New Cyr" w:ascii="Courier New Cyr" w:hAnsi="Courier New Cyr"/>
              </w:rPr>
              <w:t xml:space="preserve">атт. </w:t>
            </w:r>
            <w:r>
              <w:rPr>
                <w:rFonts w:eastAsia="Hellenica" w:cs="Hellenica" w:ascii="Hellenica" w:hAnsi="Hellenica"/>
              </w:rPr>
              <w:t>kavw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жечь, восжиг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nduvw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дев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vagkavzomai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я должен, я вынужден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rgavzomai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ботать, обрабатыв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ejgkaluvptw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крыв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Hellenica" w:hAnsi="Hellenica" w:eastAsia="Hellenica" w:cs="Hellenica"/>
              </w:rPr>
            </w:pPr>
            <w:r>
              <w:rPr>
                <w:rFonts w:eastAsia="Hellenica" w:cs="Hellenica" w:ascii="Hellenica" w:hAnsi="Hellenica"/>
              </w:rPr>
              <w:t>ajpokleivw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апирать, отрезать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Hellenica" w:cs="Hellenica" w:ascii="Hellenica" w:hAnsi="Hellenica"/>
              </w:rPr>
              <w:t>plhsiavzw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-</w:t>
            </w:r>
          </w:p>
        </w:tc>
        <w:tc>
          <w:tcPr>
            <w:tcW w:w="3324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приближаться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Hellenica">
    <w:charset w:val="01"/>
    <w:family w:val="auto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97" w:hanging="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3:31:00Z</dcterms:created>
  <dc:creator>���� ����������</dc:creator>
  <dc:description/>
  <dc:language>en-US</dc:language>
  <cp:lastModifiedBy>���� ����������</cp:lastModifiedBy>
  <cp:lastPrinted>1997-03-15T19:32:00Z</cp:lastPrinted>
  <dcterms:modified xsi:type="dcterms:W3CDTF">1997-03-15T19:38:00Z</dcterms:modified>
  <cp:revision>6</cp:revision>
  <dc:subject/>
  <dc:title>13.</dc:title>
</cp:coreProperties>
</file>