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36.</w:t>
      </w:r>
    </w:p>
    <w:p>
      <w:pPr>
        <w:pStyle w:val="Heading3"/>
        <w:rPr/>
      </w:pPr>
      <w:r>
        <w:rPr/>
        <w:t>Существительные.</w:t>
      </w:r>
    </w:p>
    <w:tbl>
      <w:tblPr>
        <w:tblW w:w="6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9"/>
        <w:gridCol w:w="452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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дружба, привязанность, любов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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эфиоп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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равда, исти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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лук, стрельба из лук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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риготовление, процесс вооруж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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войск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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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голо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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жажда</w:t>
            </w:r>
          </w:p>
        </w:tc>
      </w:tr>
    </w:tbl>
    <w:p>
      <w:pPr>
        <w:pStyle w:val="Heading3"/>
        <w:rPr/>
      </w:pPr>
      <w:r>
        <w:rPr/>
        <w:t>Глаголы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82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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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угождать, делать прияно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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дозревать, предпола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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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януть, натяги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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твер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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слаждаться, радова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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обирать, набир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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водить, отправлять, направля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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горчаться, быть недовольным (досл.: тяжело переносить)</w:t>
            </w:r>
          </w:p>
        </w:tc>
      </w:tr>
    </w:tbl>
    <w:p>
      <w:pPr>
        <w:pStyle w:val="Heading3"/>
        <w:rPr/>
      </w:pPr>
      <w:r>
        <w:rPr/>
        <w:t>Прилага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82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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раведливый, правед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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олговечный, долго живущи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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яный</w:t>
            </w:r>
          </w:p>
        </w:tc>
      </w:tr>
    </w:tbl>
    <w:p>
      <w:pPr>
        <w:pStyle w:val="Heading3"/>
        <w:rPr/>
      </w:pPr>
      <w:r>
        <w:rPr/>
        <w:t>Прочее.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96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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вследствие чего, из-за чего, почему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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ради, для, из-за (стоит после слова, к которому относится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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или ж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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и бы, также б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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ли (вопр. частица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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если б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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тогд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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назад, сзади; с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36.</w:t>
      </w:r>
    </w:p>
    <w:p>
      <w:pPr>
        <w:pStyle w:val="Heading3"/>
        <w:rPr/>
      </w:pPr>
      <w:r>
        <w:rPr/>
        <w:t>Существительные.</w:t>
      </w:r>
    </w:p>
    <w:tbl>
      <w:tblPr>
        <w:tblW w:w="69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9"/>
        <w:gridCol w:w="452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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дружба, привязанность, любов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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эфиоп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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равда, исти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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лук, стрельба из лук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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риготовление, процесс вооруже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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войск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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пустын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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голод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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rPr/>
            </w:pPr>
            <w:r>
              <w:rPr/>
              <w:t>жажда</w:t>
            </w:r>
          </w:p>
        </w:tc>
      </w:tr>
    </w:tbl>
    <w:p>
      <w:pPr>
        <w:pStyle w:val="Heading3"/>
        <w:rPr/>
      </w:pPr>
      <w:r>
        <w:rPr/>
        <w:t>Глаголы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82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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ним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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угождать, делать прияно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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одозревать, предпола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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жел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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тянуть, натягив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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тверг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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наслаждаться, радова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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обирать, набир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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водить, отправлять, направля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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огорчаться, быть недовольным (досл.: тяжело переносить)</w:t>
            </w:r>
          </w:p>
        </w:tc>
      </w:tr>
    </w:tbl>
    <w:p>
      <w:pPr>
        <w:pStyle w:val="Heading3"/>
        <w:rPr/>
      </w:pPr>
      <w:r>
        <w:rPr/>
        <w:t>Прилагательные.</w:t>
      </w:r>
    </w:p>
    <w:tbl>
      <w:tblPr>
        <w:tblW w:w="63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82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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справедливый, праведны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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долговечный, долго живущий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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яный</w:t>
            </w:r>
          </w:p>
        </w:tc>
      </w:tr>
    </w:tbl>
    <w:p>
      <w:pPr>
        <w:pStyle w:val="Heading3"/>
        <w:rPr/>
      </w:pPr>
      <w:r>
        <w:rPr/>
        <w:t>Прочее.</w:t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396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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вследствие чего, из-за чего, почему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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ради, для, из-за (стоит после слова, к которому относится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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или ж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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и бы, также б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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ли (вопр. частица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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если б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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тогд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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назад, сзади; с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3" w:footer="0" w:bottom="363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2:50:00Z</dcterms:created>
  <dc:creator>Анна Мельникова</dc:creator>
  <dc:description/>
  <dc:language>en-US</dc:language>
  <cp:lastModifiedBy>Анна Мельникова</cp:lastModifiedBy>
  <dcterms:modified xsi:type="dcterms:W3CDTF">1999-04-17T09:18:00Z</dcterms:modified>
  <cp:revision>2</cp:revision>
  <dc:subject/>
  <dc:title>36.</dc:title>
</cp:coreProperties>
</file>