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6</w:t>
      </w:r>
    </w:p>
    <w:p>
      <w:pPr>
        <w:pStyle w:val="Heading3"/>
        <w:rPr/>
      </w:pPr>
      <w:r>
        <w:rPr/>
        <w:t>Существительны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425"/>
        <w:gridCol w:w="3577"/>
      </w:tblGrid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gevlo", w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смех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ei'n g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возбуждать смех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xivfo", e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меч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hrov", ou'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бедро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ai|ma, 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кровь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rJavb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лоза, розга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 \Api", id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Апис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8"/>
        <w:gridCol w:w="359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ujtuc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иметь удачу, удава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tum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отчаива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kn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медлить, нерешаться, боя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acwr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уходить назад, возвраща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ganakt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ыть недовольным, досадов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zht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i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ить, ударять, наносить рану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oibor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ранить, руг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rJabdivz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ить розгой, палкой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nos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оле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aivnomai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сходить с ума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seb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поступать безбожно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6"/>
        <w:gridCol w:w="359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okei' moi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>мне кажется, я полагаю, мною решено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{mw"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>тем не ме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6</w:t>
      </w:r>
    </w:p>
    <w:p>
      <w:pPr>
        <w:pStyle w:val="Heading3"/>
        <w:rPr/>
      </w:pPr>
      <w:r>
        <w:rPr/>
        <w:t>Существительны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425"/>
        <w:gridCol w:w="3577"/>
      </w:tblGrid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gevlo", w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смех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ei'n g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возбуждать смех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xivfo", e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меч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hrov", ou'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бедро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ai|ma, t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кровь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 rJavb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лоза, розга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 \Api", id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rPr/>
            </w:pPr>
            <w:r>
              <w:rPr/>
              <w:t>Апис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8"/>
        <w:gridCol w:w="359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ujtuc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иметь удачу, удава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tum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отчаива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kn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медлить, нерешаться, боя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nacwr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уходить назад, возвращаться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ganakt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ыть недовольным, досадов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zht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иск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ai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ить, ударять, наносить рану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oibor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ранить, руг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rJabdivz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ить розгой, палкой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nos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боле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aivnomai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сходить с ума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sebevw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1" w:type="dxa"/>
            <w:tcBorders/>
          </w:tcPr>
          <w:p>
            <w:pPr>
              <w:pStyle w:val="Normal"/>
              <w:rPr/>
            </w:pPr>
            <w:r>
              <w:rPr/>
              <w:t>поступать безбожно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6"/>
        <w:gridCol w:w="359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okei' moi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>мне кажется, я полагаю, мною решено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{mw"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>тем не мене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AAA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22:29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9-09T22:29:00Z</dcterms:modified>
  <cp:revision>1</cp:revision>
  <dc:subject/>
  <dc:title>46</dc:title>
</cp:coreProperties>
</file>