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14</w:t>
      </w:r>
    </w:p>
    <w:p>
      <w:pPr>
        <w:pStyle w:val="Normal"/>
        <w:rPr/>
      </w:pPr>
      <w:r>
        <w:rPr/>
        <w:t>Существительные.</w:t>
      </w:r>
    </w:p>
    <w:tbl>
      <w:tblPr>
        <w:tblW w:w="3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440"/>
        <w:gridCol w:w="1460"/>
      </w:tblGrid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jlwvphx, eko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ис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kuvwn, kunov", oJ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бак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riv", rin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ос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qhvr, ov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верь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i[x, aijg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коз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evlaf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лень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jughv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уч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celidwvn, ovn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ласточка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jhdwvn, ovno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олове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strou'qo", oJ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робе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khvrux, uk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лашатай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fwnhv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олос, звук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kovrax, ako", o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орон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meshmbriva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юг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glau'x, kov", hJ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тельные.</w:t>
      </w:r>
    </w:p>
    <w:tbl>
      <w:tblPr>
        <w:tblW w:w="35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440"/>
        <w:gridCol w:w="1175"/>
      </w:tblGrid>
      <w:tr>
        <w:trPr/>
        <w:tc>
          <w:tcPr>
            <w:tcW w:w="194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ceimerinov", h, 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зимний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[grio", a, 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ди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.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osfraivnoma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чуя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thvk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стаплив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qavll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сцвет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katafevug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убег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ги.</w:t>
      </w:r>
    </w:p>
    <w:tbl>
      <w:tblPr>
        <w:tblW w:w="40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40"/>
        <w:gridCol w:w="159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 xml:space="preserve">eJvneka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(c gen.)</w:t>
            </w:r>
          </w:p>
        </w:tc>
        <w:tc>
          <w:tcPr>
            <w:tcW w:w="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ади, д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lenica">
    <w:charset w:val="01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97" w:hanging="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0:56:00Z</dcterms:created>
  <dc:creator>���� ����������</dc:creator>
  <dc:description/>
  <dc:language>en-US</dc:language>
  <cp:lastModifiedBy>���� ����������</cp:lastModifiedBy>
  <dcterms:modified xsi:type="dcterms:W3CDTF">1997-03-15T12:23:00Z</dcterms:modified>
  <cp:revision>2</cp:revision>
  <dc:subject/>
  <dc:title>14</dc:title>
</cp:coreProperties>
</file>