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Kroisos verliert seinen Sohn Atys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2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L Galatia;Symbol" w:cs="SIL Galatia;Symbol" w:ascii="SIL Galatia;Symbol" w:hAnsi="SIL Galatia;Symbol"/>
          <w:lang w:val="en-US"/>
        </w:rPr>
        <w:t></w:t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3.</w:t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  <w:t></w:t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L Galatia;Symbol" w:cs="SIL Galatia;Symbol" w:ascii="SIL Galatia;Symbol" w:hAnsi="SIL Galatia;Symbol"/>
          <w:lang w:val="en-US"/>
        </w:rPr>
        <w:t></w:t>
      </w:r>
      <w:r>
        <w:rPr>
          <w:rFonts w:eastAsia="SIL Galatia;Symbol" w:cs="SIL Galatia;Symbol" w:ascii="SIL Galatia;Symbol" w:hAnsi="SIL Galatia;Symbol"/>
        </w:rPr>
        <w:t></w:t>
      </w:r>
      <w:r>
        <w:rPr>
          <w:rFonts w:eastAsia="SIL Galatia;Symbol" w:cs="SIL Galatia;Symbol" w:ascii="SIL Galatia;Symbol" w:hAnsi="SIL Galatia;Symbol"/>
          <w:lang w:val="en-US"/>
        </w:rPr>
        <w:t></w:t>
      </w:r>
      <w:r>
        <w:rPr>
          <w:rFonts w:eastAsia="SIL Galatia;Symbol" w:cs="SIL Galatia;Symbol" w:ascii="SIL Galatia;Symbol" w:hAnsi="SIL Galatia;Symbol"/>
        </w:rPr>
        <w:t></w:t>
      </w:r>
      <w:r>
        <w:rPr>
          <w:rFonts w:eastAsia="SIL Galatia;Symbol" w:cs="SIL Galatia;Symbol" w:ascii="SIL Galatia;Symbol" w:hAnsi="SIL Galatia;Symbol"/>
          <w:lang w:val="en-US"/>
        </w:rPr>
        <w:t></w:t>
      </w:r>
    </w:p>
    <w:p>
      <w:pPr>
        <w:pStyle w:val="Normal"/>
        <w:spacing w:lineRule="auto" w:line="360"/>
        <w:ind w:firstLine="72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L Galatia;Symbol" w:cs="SIL Galatia;Symbol" w:ascii="SIL Galatia;Symbol" w:hAnsi="SIL Galatia;Symbol"/>
          <w:lang w:val="en-US"/>
        </w:rPr>
        <w:t>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L Galati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2:16:00Z</dcterms:created>
  <dc:creator>alex</dc:creator>
  <dc:description/>
  <dc:language>en-US</dc:language>
  <cp:lastModifiedBy>alex</cp:lastModifiedBy>
  <dcterms:modified xsi:type="dcterms:W3CDTF">1998-05-27T19:32:00Z</dcterms:modified>
  <cp:revision>58</cp:revision>
  <dc:subject/>
  <dc:title>Kambyses und die Aithioper</dc:title>
</cp:coreProperties>
</file>