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60"/>
          <w:szCs w:val="60"/>
        </w:rPr>
      </w:pPr>
      <w:r>
        <w:rPr>
          <w:rFonts w:eastAsia="Arial" w:cs="Arial" w:ascii="Arial" w:hAnsi="Arial"/>
          <w:b/>
          <w:bCs/>
          <w:sz w:val="60"/>
          <w:szCs w:val="60"/>
        </w:rPr>
      </w:r>
    </w:p>
    <w:p>
      <w:pPr>
        <w:pStyle w:val="Normal"/>
        <w:jc w:val="center"/>
        <w:rPr>
          <w:rFonts w:ascii="Arial" w:hAnsi="Arial" w:eastAsia="Arial" w:cs="Arial"/>
          <w:b/>
          <w:b/>
          <w:bCs/>
          <w:sz w:val="60"/>
          <w:szCs w:val="60"/>
        </w:rPr>
      </w:pPr>
      <w:r>
        <w:rPr>
          <w:rFonts w:eastAsia="Arial" w:cs="Arial" w:ascii="Arial" w:hAnsi="Arial"/>
          <w:b/>
          <w:bCs/>
          <w:sz w:val="60"/>
          <w:szCs w:val="60"/>
        </w:rPr>
      </w:r>
    </w:p>
    <w:p>
      <w:pPr>
        <w:pStyle w:val="Normal"/>
        <w:jc w:val="center"/>
        <w:rPr>
          <w:b/>
          <w:b/>
          <w:bCs/>
          <w:sz w:val="60"/>
          <w:szCs w:val="60"/>
        </w:rPr>
      </w:pPr>
      <w:r>
        <w:rPr>
          <w:b/>
          <w:bCs/>
          <w:sz w:val="60"/>
          <w:szCs w:val="60"/>
        </w:rPr>
        <w:t>MUSAIOS 1.0e-32</w:t>
      </w:r>
    </w:p>
    <w:p>
      <w:pPr>
        <w:pStyle w:val="Normal"/>
        <w:jc w:val="center"/>
        <w:rPr>
          <w:rFonts w:ascii="Arial" w:hAnsi="Arial" w:eastAsia="Arial" w:cs="Arial"/>
          <w:b/>
          <w:b/>
          <w:bCs/>
          <w:sz w:val="28"/>
          <w:szCs w:val="28"/>
        </w:rPr>
      </w:pPr>
      <w:r>
        <w:rPr>
          <w:rFonts w:eastAsia="Arial" w:cs="Arial" w:ascii="Arial" w:hAnsi="Arial"/>
          <w:b/>
          <w:bCs/>
          <w:sz w:val="28"/>
          <w:szCs w:val="28"/>
        </w:rPr>
        <w:t>Instruction Manual</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Copyright (c) 1992-2000 by Darl J. Dumont and Randall M. Smith</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NOTE: If you want to get started with a minimum of delay, you can skip through this text, reading only the boldface type for the essential information you need to get MUSAIOS up and running.  Your five-minute quick tour will orient you to the layout of the manual, for future reference, and you will learn about the less obvious features of Musai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saios c/o Darl J. Dumont</w:t>
      </w:r>
    </w:p>
    <w:p>
      <w:pPr>
        <w:pStyle w:val="Normal"/>
        <w:rPr>
          <w:rFonts w:ascii="Arial" w:hAnsi="Arial" w:eastAsia="Arial" w:cs="Arial"/>
          <w:b/>
          <w:b/>
          <w:bCs/>
        </w:rPr>
      </w:pPr>
      <w:r>
        <w:rPr>
          <w:rFonts w:eastAsia="Arial" w:cs="Arial" w:ascii="Arial" w:hAnsi="Arial"/>
          <w:b/>
          <w:bCs/>
        </w:rPr>
        <w:t>840 Oneonta Drive</w:t>
      </w:r>
    </w:p>
    <w:p>
      <w:pPr>
        <w:pStyle w:val="Normal"/>
        <w:rPr>
          <w:rFonts w:ascii="Arial" w:hAnsi="Arial" w:eastAsia="Arial" w:cs="Arial"/>
          <w:b/>
          <w:b/>
          <w:bCs/>
        </w:rPr>
      </w:pPr>
      <w:r>
        <w:rPr>
          <w:rFonts w:eastAsia="Arial" w:cs="Arial" w:ascii="Arial" w:hAnsi="Arial"/>
          <w:b/>
          <w:bCs/>
        </w:rPr>
        <w:t>Los Angeles, California 90065-412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Internet: </w:t>
        <w:tab/>
        <w:t>ddumont@musaios.com</w:t>
        <w:tab/>
        <w:tab/>
        <w:tab/>
        <w:tab/>
        <w:t>February 24, 2000</w:t>
      </w:r>
    </w:p>
    <w:p>
      <w:pPr>
        <w:pStyle w:val="Normal"/>
        <w:rPr>
          <w:rFonts w:ascii="Arial" w:hAnsi="Arial" w:eastAsia="Arial" w:cs="Arial"/>
          <w:b/>
          <w:b/>
          <w:bCs/>
        </w:rPr>
      </w:pPr>
      <w:r>
        <w:rPr>
          <w:rFonts w:eastAsia="Arial" w:cs="Arial" w:ascii="Arial" w:hAnsi="Arial"/>
          <w:b/>
          <w:bCs/>
        </w:rPr>
        <w:tab/>
        <w:tab/>
        <w:t>rsmith1@rpprog.com</w:t>
      </w:r>
    </w:p>
    <w:p>
      <w:pPr>
        <w:pStyle w:val="Normal"/>
        <w:rPr>
          <w:rFonts w:ascii="Arial" w:hAnsi="Arial" w:eastAsia="Arial" w:cs="Arial"/>
          <w:b/>
          <w:b/>
          <w:bCs/>
        </w:rPr>
      </w:pPr>
      <w:r>
        <w:rPr>
          <w:rFonts w:eastAsia="Arial" w:cs="Arial" w:ascii="Arial" w:hAnsi="Arial"/>
          <w:b/>
          <w:bCs/>
        </w:rPr>
        <w:tab/>
        <w:tab/>
        <w:t>www.musaios.com or www.rpprog.com/musaios</w:t>
      </w:r>
      <w:r>
        <w:br w:type="page"/>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ABLE OF CONT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w:t>
        <w:tab/>
        <w:tab/>
        <w:t>INTRODU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II. </w:t>
        <w:tab/>
        <w:tab/>
        <w:t>REGISTR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II.</w:t>
        <w:tab/>
        <w:tab/>
        <w:t>HARDWARE REQUIRE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V.</w:t>
        <w:tab/>
        <w:tab/>
        <w:t>SOFTWARE REQUIRE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w:t>
        <w:tab/>
        <w:tab/>
        <w:t>GREEK FO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I.</w:t>
        <w:tab/>
        <w:tab/>
        <w:t>INSTALLATION OF MUSAIOS FROM THE SETUP DISKET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II.</w:t>
        <w:tab/>
        <w:tab/>
        <w:t>INITIAL CONFIGURATION OF MUSAI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III.</w:t>
        <w:tab/>
        <w:tab/>
        <w:t>OVERVIEW OF OPER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X.</w:t>
        <w:tab/>
        <w:tab/>
        <w:t>OPENING AND USING TEXT WINDOW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w:t>
        <w:tab/>
        <w:tab/>
        <w:t>EXPORTING TEXT TO OTHER PROGRAM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I.</w:t>
        <w:tab/>
        <w:tab/>
        <w:t>WORKING WITH FO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II.</w:t>
        <w:tab/>
        <w:tab/>
        <w:t>PRINTING FROM MUSAI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III.</w:t>
        <w:tab/>
        <w:tab/>
        <w:t>SEARCHING A SINGLE TEX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IV.</w:t>
        <w:tab/>
        <w:tab/>
        <w:t>SETTING UP A MULTI-TEXT SEAR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V.</w:t>
        <w:tab/>
        <w:tab/>
        <w:t>ADVANCED SEARCH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VI.</w:t>
        <w:tab/>
        <w:tab/>
        <w:t>USING THE TLG WORD INDE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VII.</w:t>
        <w:tab/>
        <w:tab/>
        <w:t>OPTIMIZING SEARCH PERFORMA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VIII.</w:t>
        <w:tab/>
        <w:tab/>
        <w:t xml:space="preserve">WORKING WITH A WORD PROCESSO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IX.</w:t>
        <w:tab/>
        <w:tab/>
        <w:t>THE TOOLB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X.</w:t>
        <w:tab/>
        <w:tab/>
        <w:t>ACCELERATOR KEY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XI.</w:t>
        <w:tab/>
        <w:tab/>
        <w:t>THE GREEK KEYBO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XII.</w:t>
        <w:tab/>
        <w:tab/>
        <w:t>DE-INSTALLATION OF MUSAI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XIII.</w:t>
        <w:tab/>
        <w:tab/>
        <w:t>IN CASE OF PROBLEM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XXIV.</w:t>
        <w:tab/>
        <w:tab/>
        <w:t>LEGAL NOTES AND DISCLAIMER</w:t>
      </w:r>
      <w:r>
        <w:br w:type="page"/>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  INTRODU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Until the beginning of 1994, MUSAIOS was distributed under the name of SCRIPTORIUM.  Due to legal threats by a dealer in celebrity autographs in Beverly Hills, we decided to change our name.  According to the OCD, Musaios was a mythical singer connected to Orpheus, who taught oracles, and the same name was held  by the late 5th century A.D. author of </w:t>
      </w:r>
      <w:r>
        <w:rPr>
          <w:rFonts w:eastAsia="Arial" w:cs="Arial" w:ascii="Arial" w:hAnsi="Arial"/>
          <w:i/>
          <w:iCs/>
        </w:rPr>
        <w:t>Hero and Leander</w:t>
      </w:r>
      <w:r>
        <w:rPr>
          <w:rFonts w:eastAsia="Arial" w:cs="Arial" w:ascii="Arial" w:hAnsi="Arial"/>
        </w:rPr>
        <w:t xml:space="preserve">, "a poem of some competence and romantic gra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thank all of those who made suggestions for a new name.  It is surprising how many of the most attractive names are in use already.  The chief virtue of the name we chose is that, after conducting searches of several data bases, we are reasonably certain that no existing business in the U.S. has any claim on 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Version 1.0e includes several bug fixes (outlined in revision.doc) and adds support for the TLG CD #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0d includes several bug fixes (outlined in revision.doc) and adds support for multiple Greek fonts, either individually or together and allows the size and characteristics of both Greek and Latin fonts to be specified (see section XI. below).  It also allows text to be exported directly to a file as well as through the Clipboard (see section X. be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ersion 1.0c adds capability for two-term "Boolean" searches, wildcard characters, and character set matching (see section XV. below).  The core of the searching software has been completely replaced, although the user interface is almost unchanged.  The preliminary version of PHI's new "Founding Fathers" CD-ROM is suppor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MUSAIOS was begun in May 1992 by Darl J. Dumont and Randall M. Smith.  Although we had been the primary authors of Searcher and Pharos while at UCSB, we decided to write a completely new program in C++ using new and fashionable "object oriented programming" (OOP)  techniques.  There is no code in common between MUSAIOS and the earlier products, which continue to be owned by the Regents of the University of Californ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this point Musaios consists of over 30,000 lines of  code, all of which were developed in our "spare time" (throughout the development period we have both worked full time as engineers). We have not received grant support of any kind from any institution for this work.  While we plan to keep the program affordable for Humanists, under the circumstances we do not intend to distribute the program for free.  As functionality is added in the future, the price is likely to be increased.  We plan to release new versions at six month intervals.  All purchasers of Musaios 1.0e will receive a free and automatic upgrade to Musaios 1.1 when we introduc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may feel free to distribute copies of the Musaios setup diskette to your friends, however, they must register and pay us within 30 days or stop using the software. MUSAIOS will admonish them about registration until they write to us and get a registration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arching is done "in background" which means that you can start a search and then go on with your other work, whether viewing texts in Musaios or using the word index in Musaios, or even switching to your word processor or spreadsheet (or the Windows solitaire game).  As initial results come in, you can view the locations that have been found without having to wait for the search to complete.  You can also cancel any search instantly.</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I.  REGISTR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fter receiving a copy of MUSAIOS from whatever source, you must register and pay within 30 days, or else de-install the product from your computer and cease using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not already regis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obtain a registration number for Musaios 1.0e you can register electronically through our web site (www.musaios.com) using a credit card or you can send $80 in U.S. fund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usaios c/o Darl J. Dumont </w:t>
      </w:r>
    </w:p>
    <w:p>
      <w:pPr>
        <w:pStyle w:val="Normal"/>
        <w:rPr>
          <w:rFonts w:ascii="Arial" w:hAnsi="Arial" w:eastAsia="Arial" w:cs="Arial"/>
        </w:rPr>
      </w:pPr>
      <w:r>
        <w:rPr>
          <w:rFonts w:eastAsia="Arial" w:cs="Arial" w:ascii="Arial" w:hAnsi="Arial"/>
        </w:rPr>
        <w:t>840 Oneonta Drive</w:t>
      </w:r>
    </w:p>
    <w:p>
      <w:pPr>
        <w:pStyle w:val="Normal"/>
        <w:rPr>
          <w:rFonts w:ascii="Arial" w:hAnsi="Arial" w:eastAsia="Arial" w:cs="Arial"/>
        </w:rPr>
      </w:pPr>
      <w:r>
        <w:rPr>
          <w:rFonts w:eastAsia="Arial" w:cs="Arial" w:ascii="Arial" w:hAnsi="Arial"/>
        </w:rPr>
        <w:t>Los Angeles, California 90065-412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 sure to include the exact name you would like the program to be registered to.  It will be displayed every time you enter the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bove price covers registration of electronically-distributed copies, and does not include mailing of diskettes.  If diskettes and a printed instruction manual are required, $15 must be added for destinations within the U.S., and $25 for destinations abroad.  Shipping will be by priority mail in countries where that is available, otherwise by air-mai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Checks should be payable to DARL J. DUMONT.  </w:t>
      </w:r>
      <w:r>
        <w:rPr>
          <w:rFonts w:eastAsia="Arial" w:cs="Arial" w:ascii="Arial" w:hAnsi="Arial"/>
        </w:rPr>
        <w:t xml:space="preserve"> We can be reached by E-mail on Internet at ddumont@musaios.com or rsmith1@rpprog.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II.  HARDWARE REQUIRE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MUSAIOS 1.0e-32 does not have any specific hardware requirements beyond those required to run the operating system except that a CD-ROM drive is required to read the TLG and PHI discs.  A higher performance CD-ROM drive is desirable though Musaios will work with any speed dri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V.  SOFTWARE REQUIRE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MUSAIOS 1.0e-32 runs under Microsoft Windows 95, Windows 98, Windows NT, or Windows 2000 on PC-compatible computers.  This version of MUSAIOS does not run under Unix, DOS or a 16-bit version of Windows (e.g. Windows 3.0, Windows 3.1, Windows for Workgroups).  This version of MUSAIOS does not run directly on the Macintosh, though we have had reports of success running it under several of the PC emulators available for the Macinto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considering buying a Windows-based word processor, we recommend Microsoft Word For Windows, because WinGreek assumes that is what you are using, and because Word, unlike its competition, is an OLE and DDE server. In plain English, this means that we will be able to provide a much more powerful link with Word in future releases than for other word processors.If you already own a competing word processor, be sure to ask your software retailer about competitive upgrade offers -- the discounts have been quite deep.</w:t>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t>V.  GREEK FONT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MUSAIOS currently supports three Greek fonts:  WinGreek, GreekKeys, and Porson PolyGreek from Kappa Type.  One of these Greek fonts must be installed before you can see Greek texts displayed in Greek letters.</w:t>
      </w:r>
      <w:r>
        <w:rPr>
          <w:rFonts w:eastAsia="Arial" w:cs="Arial" w:ascii="Arial" w:hAnsi="Arial"/>
        </w:rPr>
        <w:t xml:space="preserve">  If you are only interested in Latin-alphabet texts or only want to view Greek texts in beta code, you do not need to install WinGreek.  Each of these fonts is a separate product that provides fonts to all Windows applications.  Once installed, any time in Windows that you are given the option of choosing a font, you may choose a Greek font, whether in Word for Windows, Paintbrush, or Musaios.  The latest versions provide "TrueType" fonts which offer printability on almost any printer under almost any circumstances, as well as a vast range of "scala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WinGreek - WinGreek font is a font package which provides TrueType, bitmapped, and PostScript Greek, Hebrew and Coptic fonts to any program running under Windows.</w:t>
      </w:r>
    </w:p>
    <w:p>
      <w:pPr>
        <w:pStyle w:val="Normal"/>
        <w:rPr>
          <w:rFonts w:ascii="Arial" w:hAnsi="Arial" w:eastAsia="Arial" w:cs="Arial"/>
          <w:b/>
          <w:b/>
          <w:bCs/>
        </w:rPr>
      </w:pPr>
      <w:r>
        <w:rPr>
          <w:rFonts w:eastAsia="Arial" w:cs="Arial" w:ascii="Arial" w:hAnsi="Arial"/>
          <w:b/>
          <w:bCs/>
        </w:rPr>
        <w:t>We have obtained permission to distribute WinGreek with our product, but WinGreek is not ours and it is not free.  If you wish to use it you must register and pay the authors as described below, if you have not done so in the pa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business address of WinGreek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eter J. Gentry</w:t>
      </w:r>
    </w:p>
    <w:p>
      <w:pPr>
        <w:pStyle w:val="Normal"/>
        <w:rPr>
          <w:rFonts w:ascii="Arial" w:hAnsi="Arial" w:eastAsia="Arial" w:cs="Arial"/>
        </w:rPr>
      </w:pPr>
      <w:r>
        <w:rPr>
          <w:rFonts w:eastAsia="Arial" w:cs="Arial" w:ascii="Arial" w:hAnsi="Arial"/>
        </w:rPr>
        <w:tab/>
        <w:t>55 Ambercroft Blvd.</w:t>
      </w:r>
    </w:p>
    <w:p>
      <w:pPr>
        <w:pStyle w:val="Normal"/>
        <w:rPr>
          <w:rFonts w:ascii="Arial" w:hAnsi="Arial" w:eastAsia="Arial" w:cs="Arial"/>
        </w:rPr>
      </w:pPr>
      <w:r>
        <w:rPr>
          <w:rFonts w:eastAsia="Arial" w:cs="Arial" w:ascii="Arial" w:hAnsi="Arial"/>
        </w:rPr>
        <w:tab/>
        <w:t>Scarborough, Ontario</w:t>
      </w:r>
    </w:p>
    <w:p>
      <w:pPr>
        <w:pStyle w:val="Normal"/>
        <w:rPr>
          <w:rFonts w:ascii="Arial" w:hAnsi="Arial" w:eastAsia="Arial" w:cs="Arial"/>
        </w:rPr>
      </w:pPr>
      <w:r>
        <w:rPr>
          <w:rFonts w:eastAsia="Arial" w:cs="Arial" w:ascii="Arial" w:hAnsi="Arial"/>
        </w:rPr>
        <w:tab/>
        <w:t>Canada    M1W 2Z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ecks for US$35 should be payable to Peter J. Gentry.  Any technical or business questions concerning WinGreek should be directed to the authors of WinGreek, and not to 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2.)  GreekKeys is a Windows version of a leading font package for the Macintosh.  The Windows version provides a Greek font and keyboard handler.  This package is available from Scholar's P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o Professional Book Distributors</w:t>
      </w:r>
    </w:p>
    <w:p>
      <w:pPr>
        <w:pStyle w:val="Normal"/>
        <w:rPr>
          <w:rFonts w:ascii="Arial" w:hAnsi="Arial" w:eastAsia="Arial" w:cs="Arial"/>
        </w:rPr>
      </w:pPr>
      <w:r>
        <w:rPr>
          <w:rFonts w:eastAsia="Arial" w:cs="Arial" w:ascii="Arial" w:hAnsi="Arial"/>
        </w:rPr>
        <w:tab/>
        <w:t>P.O. Box 6996</w:t>
      </w:r>
    </w:p>
    <w:p>
      <w:pPr>
        <w:pStyle w:val="Normal"/>
        <w:rPr>
          <w:rFonts w:ascii="Arial" w:hAnsi="Arial" w:eastAsia="Arial" w:cs="Arial"/>
        </w:rPr>
      </w:pPr>
      <w:r>
        <w:rPr>
          <w:rFonts w:eastAsia="Arial" w:cs="Arial" w:ascii="Arial" w:hAnsi="Arial"/>
        </w:rPr>
        <w:tab/>
        <w:t>Alpharetta, GA  30239-6996</w:t>
      </w:r>
    </w:p>
    <w:p>
      <w:pPr>
        <w:pStyle w:val="Normal"/>
        <w:rPr>
          <w:rFonts w:ascii="Arial" w:hAnsi="Arial" w:eastAsia="Arial" w:cs="Arial"/>
        </w:rPr>
      </w:pPr>
      <w:r>
        <w:rPr>
          <w:rFonts w:eastAsia="Arial" w:cs="Arial" w:ascii="Arial" w:hAnsi="Arial"/>
        </w:rPr>
        <w:tab/>
        <w:t>800-437-6692</w:t>
      </w:r>
    </w:p>
    <w:p>
      <w:pPr>
        <w:pStyle w:val="Normal"/>
        <w:rPr>
          <w:rFonts w:ascii="Arial" w:hAnsi="Arial" w:eastAsia="Arial" w:cs="Arial"/>
        </w:rPr>
      </w:pPr>
      <w:r>
        <w:rPr>
          <w:rFonts w:eastAsia="Arial" w:cs="Arial" w:ascii="Arial" w:hAnsi="Arial"/>
        </w:rPr>
        <w:tab/>
        <w:t>404-442-8633</w:t>
      </w:r>
    </w:p>
    <w:p>
      <w:pPr>
        <w:pStyle w:val="Normal"/>
        <w:rPr>
          <w:rFonts w:ascii="Arial" w:hAnsi="Arial" w:eastAsia="Arial" w:cs="Arial"/>
        </w:rPr>
      </w:pPr>
      <w:r>
        <w:rPr>
          <w:rFonts w:eastAsia="Arial" w:cs="Arial" w:ascii="Arial" w:hAnsi="Arial"/>
        </w:rPr>
        <w:tab/>
        <w:t>404-442-9742 (Fa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3.)  Porson Poly-Greek is a new font styled after the Porson font used in the Oxford Calssical Texts (OCT).  It is available from Kappa Type I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O.Box 1652</w:t>
      </w:r>
    </w:p>
    <w:p>
      <w:pPr>
        <w:pStyle w:val="Normal"/>
        <w:rPr>
          <w:rFonts w:ascii="Arial" w:hAnsi="Arial" w:eastAsia="Arial" w:cs="Arial"/>
        </w:rPr>
      </w:pPr>
      <w:r>
        <w:rPr>
          <w:rFonts w:eastAsia="Arial" w:cs="Arial" w:ascii="Arial" w:hAnsi="Arial"/>
        </w:rPr>
        <w:tab/>
        <w:t>Palo Alto</w:t>
      </w:r>
    </w:p>
    <w:p>
      <w:pPr>
        <w:pStyle w:val="Normal"/>
        <w:rPr>
          <w:rFonts w:ascii="Arial" w:hAnsi="Arial" w:eastAsia="Arial" w:cs="Arial"/>
        </w:rPr>
      </w:pPr>
      <w:r>
        <w:rPr>
          <w:rFonts w:eastAsia="Arial" w:cs="Arial" w:ascii="Arial" w:hAnsi="Arial"/>
        </w:rPr>
        <w:tab/>
        <w:t>California 94302</w:t>
      </w:r>
    </w:p>
    <w:p>
      <w:pPr>
        <w:pStyle w:val="Normal"/>
        <w:rPr>
          <w:rFonts w:ascii="Arial" w:hAnsi="Arial" w:eastAsia="Arial" w:cs="Arial"/>
        </w:rPr>
      </w:pPr>
      <w:r>
        <w:rPr>
          <w:rFonts w:eastAsia="Arial" w:cs="Arial" w:ascii="Arial" w:hAnsi="Arial"/>
        </w:rPr>
        <w:tab/>
        <w:t>Tel +1 415 322 0135</w:t>
      </w:r>
    </w:p>
    <w:p>
      <w:pPr>
        <w:pStyle w:val="Normal"/>
        <w:rPr>
          <w:rFonts w:ascii="Arial" w:hAnsi="Arial" w:eastAsia="Arial" w:cs="Arial"/>
        </w:rPr>
      </w:pPr>
      <w:r>
        <w:rPr>
          <w:rFonts w:eastAsia="Arial" w:cs="Arial" w:ascii="Arial" w:hAnsi="Arial"/>
        </w:rPr>
        <w:tab/>
        <w:t>Fax +1 415 326 8844</w:t>
      </w:r>
    </w:p>
    <w:p>
      <w:pPr>
        <w:pStyle w:val="Normal"/>
        <w:rPr>
          <w:rFonts w:ascii="Arial" w:hAnsi="Arial" w:eastAsia="Arial" w:cs="Arial"/>
        </w:rPr>
      </w:pPr>
      <w:r>
        <w:rPr>
          <w:rFonts w:eastAsia="Arial" w:cs="Arial" w:ascii="Arial" w:hAnsi="Arial"/>
        </w:rPr>
        <w:tab/>
        <w:t>Orders &amp; Inquiries 800-480-0135 (USA &amp; Canada)</w:t>
      </w:r>
    </w:p>
    <w:p>
      <w:pPr>
        <w:pStyle w:val="Normal"/>
        <w:rPr>
          <w:rFonts w:ascii="Arial" w:hAnsi="Arial" w:eastAsia="Arial" w:cs="Arial"/>
        </w:rPr>
      </w:pPr>
      <w:r>
        <w:rPr>
          <w:rFonts w:eastAsia="Arial" w:cs="Arial" w:ascii="Arial" w:hAnsi="Arial"/>
        </w:rPr>
        <w:tab/>
        <w:t>E-mail: kamal@netcom.com</w:t>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t>VI.  INSTALLATION OF MUSAIOS FROM THE SETUP DISKET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ut the diskette in drive A: or B: as appropriat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From Windows, from the FILE menu of the Program Manager, select the RUN option.  Select A:\SETUP.EXE or B:\SETUP.EXE according to which drive you put the diskette in. </w:t>
      </w:r>
      <w:r>
        <w:rPr>
          <w:rFonts w:eastAsia="Arial" w:cs="Arial" w:ascii="Arial" w:hAnsi="Arial"/>
        </w:rPr>
        <w:t>You will be given some self-explanatory message boxes as the installation  procee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only option you are offered during setup concerns the directory in which you want MUSAIOS installed.  It is suggested that you stick with the default: C:\MUSAIOS, which will be created for you if it does not exist already.  This will make support by us easier if you should require it in the futur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Installation takes about one minute.  When installation is complete, you will have a new Program Manager group labeled MUSAIOS, with two icons, one to execute MUSAIOS 1.0e-32 and the second to display this manual </w:t>
      </w:r>
      <w:r>
        <w:rPr>
          <w:rFonts w:eastAsia="Arial" w:cs="Arial" w:ascii="Arial" w:hAnsi="Arial"/>
        </w:rPr>
        <w:t>(via WordPad).</w:t>
      </w: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VII.  INITIAL CONFIGURATION OF MUSAI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first time you run MUSAIOS, the program will detect that there is no configuration information.  You will then be prompted to enter the drive letter of your CD-ROM drive.  Afterward you are shown two screens of default settings. If you don't find these self-explanatory just click on the OK button to accept the defaults.  You can always come back and change them la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These two screens may be edited later at any time via the Options menu.</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irst of the two screens gives you the chance to specify file paths.  You may later want to copy certain files from the CD-ROMs to various directories on your hard drive.  This will greatly improve  performance, especially for authors stored on the inner tracks of the CD-ROM drive (seek times for these authors are slow).  Hesychius, the scholia to Homer, and all the patristic writers will benefit greatly by this treatment.  However, this is an advanced technique and you  probably should delay taking up space on your hard drive until you have an actual need to improve performance for a specific auth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of the two screens concerns user preferences.  If you select "Always Run Maximized", whenever you start MUSAIOS it will be expanded in size to take up the entire screen.  The rest of Windows is still running beneath MUSAIOS.  You are still free to resize the window later using the standard Windows techniqu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If you have installed Windows versions of Word, WordPerfect, or Ami Pro, click on the appropriate radio button.  The default location of the program is shown in the edit control at the bottom of the screen.  Unless you have customized your word processor installation to some non-standard directory, don't change this value.  By specifying your word processor, you enable MUSAIOS to start it up and bring it to the top when you want it to do so.</w:t>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t>VIII.  OVERVIEW OF OPER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re are several ways to perform almost every operation in MUSAIOS.  These include via the menu system using the mouse, via the menu system using the keyboard, via function and control keys, and via the icons on the "tool bar".  It is easiest to start out using the menu system via the mouse and/or keyboard and learning the alternatives later.  Note that as each menu item in a drop-down menu is highlighted, the "status bar" at the bottom of the screen explains its fun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 xml:space="preserve">Our "beta sites" were given no documentation at all and yet seemed to have no problem learning the program intuitively from the menu system.  We have tried to conform closely to standard and mainstream Windows practices, so if you are already familiar with a few other Windows applications you should have no problem at al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You will also note that once you have opened up a window for a specific text, the menu system expands considerably, adding items that only make sense if there is a text window open.  That is why you may see references in this manual to menu items that you might not be able to find.  Just open up a text window and the missing menu items will appear.</w:t>
      </w:r>
      <w:r>
        <w:br w:type="page"/>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X.  OPENING AND USING TEXT WINDOW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f you open up the FILE menu, you will see that the first four menu items are:  PHI 5, PHI 6, TLG, and "Auto Select".  There will be a checkmark next to one of these four items.</w:t>
      </w:r>
      <w:r>
        <w:rPr>
          <w:rFonts w:eastAsia="Arial" w:cs="Arial" w:ascii="Arial" w:hAnsi="Arial"/>
          <w:b/>
          <w:bCs/>
        </w:rPr>
        <w:t xml:space="preserve">   If you have not copied files from the CD  ROMs to your hard drive, leave Auto Select checked on the FILE menu.  This means that whatever CD-ROM you happen to have in your CD-ROM drive will be automatically selected for reading.  If you have PHI's Founding Fathers CD-ROM, leave Auto Select check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nce you have copied files from more than one of the CD-ROMs to your hard drive, you require a way to specify which set you are interested in without having to put the specific CD-ROM in the drive each time.  That is why this option is provid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ut the CD-ROM of interest to you in your CD-ROM drive, and</w:t>
      </w:r>
      <w:r>
        <w:rPr>
          <w:rFonts w:eastAsia="Arial" w:cs="Arial" w:ascii="Arial" w:hAnsi="Arial"/>
          <w:b/>
          <w:bCs/>
        </w:rPr>
        <w:t xml:space="preserve"> use the OPEN menu item in the FILE menu to open text windows.  After you select OPEN, the author list for the CD-ROM will be shown.  </w:t>
      </w:r>
      <w:r>
        <w:rPr>
          <w:rFonts w:eastAsia="Arial" w:cs="Arial" w:ascii="Arial" w:hAnsi="Arial"/>
        </w:rPr>
        <w:t>Type in the first few characters of the name of the author of interest to scroll that part of the author list into view.  Use the mouse or the down-arrow key to highlight the author you want.  Click on OK or hit return, and you will be shown a list of works for the author, provided there is more than one work.  Repeat this process for the work, and a text window will open up, displaying the beginning of the 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You can use the PAGE UP, PAGE DOWN, UP ARROW, DOWN ARROW, HOME, and END keys to move through the work.  You can click on the different parts of the scroll bar, or drag the scroll bar thumb to move through the work.  MUSAIOS responds to scrollbar actions identically to Word for Window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also use the JUMP menu to choose a specific location within the work.</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You will notice a little pointer &gt;&gt; at the left of each open text window, which always points to one of the lines of the text.  The location information at the bottom of the text window always specifically describes the line at which the pointer is aimed.  Use the up arrow key and down arrow key to move the poin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you have more than one text window open at a time, you may arrange them using items in the WINDOW menu.  Available are CASCADE, TILE VERTICALLY, TILE HORIZONTALLY, CLOSE, and CLOSE ALL, which are self-explanatory (just open three text windows and try them 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EXT WINDOW option on the WINDOW menu cycles through your open text windows, bringing each to the top sequentially.</w:t>
      </w:r>
      <w:r>
        <w:br w:type="page"/>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  EXPORTING TEXT TO OTHER PROGRAM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ith a text window open there are two ways to export text to another program, through the Clipboard (also known as "cut and paste") and by saving text to a 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For any open text window, you may select text by dragging the mouse, or by using shift-up-arrow and shift-down-arrow in the standard Windows manner </w:t>
      </w:r>
      <w:r>
        <w:rPr>
          <w:rFonts w:eastAsia="Arial" w:cs="Arial" w:ascii="Arial" w:hAnsi="Arial"/>
        </w:rPr>
        <w:t>(refer to your Windows manual if this is unclear)</w:t>
      </w:r>
      <w:r>
        <w:rPr>
          <w:rFonts w:eastAsia="Arial" w:cs="Arial" w:ascii="Arial" w:hAnsi="Arial"/>
          <w:b/>
          <w:bCs/>
        </w:rPr>
        <w:t>.  Selected text is shown as white-on-black instead on black-on-whit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o export text via the Clipboard, use the COPY item on the EDIT menu to export the text to the Windows clipboard</w:t>
      </w:r>
      <w:r>
        <w:rPr>
          <w:rFonts w:eastAsia="Arial" w:cs="Arial" w:ascii="Arial" w:hAnsi="Arial"/>
        </w:rPr>
        <w:t xml:space="preserve">.  To save the selected text to a file, use the EXPORT item on the EDIT menu then enter the filename you wish to use.  </w:t>
      </w:r>
      <w:r>
        <w:rPr>
          <w:rFonts w:eastAsia="Arial" w:cs="Arial" w:ascii="Arial" w:hAnsi="Arial"/>
          <w:b/>
          <w:bCs/>
        </w:rPr>
        <w:t xml:space="preserve">If the text was being displayed in normal mode, the text will be exported in Rich Text Format (RTF).  In order to paste this text into a program </w:t>
      </w:r>
      <w:r>
        <w:rPr>
          <w:rFonts w:eastAsia="Arial" w:cs="Arial" w:ascii="Arial" w:hAnsi="Arial"/>
        </w:rPr>
        <w:t>or open the saved file</w:t>
      </w:r>
      <w:r>
        <w:rPr>
          <w:rFonts w:eastAsia="Arial" w:cs="Arial" w:ascii="Arial" w:hAnsi="Arial"/>
          <w:b/>
          <w:bCs/>
        </w:rPr>
        <w:t>, the other program must be able to understand RTF.</w:t>
      </w:r>
      <w:r>
        <w:rPr>
          <w:rFonts w:eastAsia="Arial" w:cs="Arial" w:ascii="Arial" w:hAnsi="Arial"/>
        </w:rPr>
        <w:t xml:space="preserve">  </w:t>
      </w:r>
      <w:r>
        <w:rPr>
          <w:rFonts w:eastAsia="Arial" w:cs="Arial" w:ascii="Arial" w:hAnsi="Arial"/>
          <w:b/>
          <w:bCs/>
        </w:rPr>
        <w:t>At this time Microsoft Word is the best example of this type of program.</w:t>
      </w:r>
      <w:r>
        <w:rPr>
          <w:rFonts w:eastAsia="Arial" w:cs="Arial" w:ascii="Arial" w:hAnsi="Arial"/>
        </w:rPr>
        <w:t xml:space="preserve">  WordPerfect claims to do this, but does not seem to work correctly with Musaios or any other program.  </w:t>
      </w:r>
      <w:r>
        <w:rPr>
          <w:rFonts w:eastAsia="Arial" w:cs="Arial" w:ascii="Arial" w:hAnsi="Arial"/>
          <w:b/>
          <w:bCs/>
        </w:rPr>
        <w:t xml:space="preserve">If the text was being displayed in Beta Code, the text will be exported in Text format.  Almost any program which works with textual data should be able to accept text from the Clipboard </w:t>
      </w:r>
      <w:r>
        <w:rPr>
          <w:rFonts w:eastAsia="Arial" w:cs="Arial" w:ascii="Arial" w:hAnsi="Arial"/>
        </w:rPr>
        <w:t>or open a file</w:t>
      </w:r>
      <w:r>
        <w:rPr>
          <w:rFonts w:eastAsia="Arial" w:cs="Arial" w:ascii="Arial" w:hAnsi="Arial"/>
          <w:b/>
          <w:bCs/>
        </w:rPr>
        <w:t xml:space="preserve"> in this forma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t this time Musaios only exports one page of text at a time.  This is a legal restriction not a technical one.</w:t>
      </w:r>
      <w:r>
        <w:rPr>
          <w:rFonts w:eastAsia="Arial" w:cs="Arial" w:ascii="Arial" w:hAnsi="Arial"/>
        </w:rPr>
        <w:t xml:space="preserve">  Due to copyright restrictions we have been asked by the TLG to limit the amount of text which can be exported at once.  Other programs of this nature also place limits on the amount of exporting.  We are monitoring this situation and will expand this capability if possible.</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XI.</w:t>
        <w:tab/>
        <w:tab/>
        <w:t>WORKING WITH FONT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Musaios 1.0e-32 supports the use of multiple Greek fonts as well as the selection of the size and other characteristics of both Greek and Latin fonts.</w:t>
      </w:r>
      <w:r>
        <w:rPr>
          <w:rFonts w:eastAsia="Arial" w:cs="Arial" w:ascii="Arial" w:hAnsi="Arial"/>
        </w:rPr>
        <w:t xml:space="preserve">  Although the current operating systems used on the PC (e.g. Windows 95 and Windows 98) do not support it, there is an international character coding convention, known as Unicode (ISO 10646).  This expanded character set supports over 65,000 characters instead of the 256 commonly in use today, which means that every character from dozens of languages, including Greek and Hebrew, have their own, unique, numeric codes.  Internally Musaios 1.0e-32 converts the Beta Code texts into Unicode;  this means that it is ready to work with Unicode operating systems and fonts once they are widely available.  Windows NT 4.0 and Windows 2000 support Unicode but are not yet in wide circulation for individual deskto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meantime, Musaios uses a priority scheme to map from its internal Unicode representation of texts to something which can be displayed on the screen.  To accomplish this, a list of fonts, in descending order of priority, is used to tell Musaios how to map Unicode to fonts available on the system.  In its shortest form, this list consists of a Latin font, which maps the standard Latin characters, and a Greek font which maps the most commonly used Greek characters.  This list may be extended with more fonts, which will fill in any Unicode characters not already mapped by previous fonts in the list.  Thus symbol fonts or characters from secondary Greek fonts can be used to display less common characters.  These mappings are contained in configuration (.ini) files which can be modified and distributed separately from Musaios itself.</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usaios 1.0e-32 ships configured to use the system Latin and WinGreek fonts it has previously used.</w:t>
      </w:r>
      <w:r>
        <w:rPr>
          <w:rFonts w:eastAsia="Arial" w:cs="Arial" w:ascii="Arial" w:hAnsi="Arial"/>
        </w:rPr>
        <w:t xml:space="preserve">  These defaults can be modified as described below.  </w:t>
      </w:r>
      <w:r>
        <w:rPr>
          <w:rFonts w:eastAsia="Arial" w:cs="Arial" w:ascii="Arial" w:hAnsi="Arial"/>
          <w:b/>
          <w:bCs/>
        </w:rPr>
        <w:t>To change font settings, use the CHOOSE FONTS... item under the OPTIONS menu.  This will present the current list of fonts which Musaios is using.  By selecting a font in the list and clicking the MODIFY button you can alter the size and other characteristics of that font.</w:t>
      </w:r>
      <w:r>
        <w:rPr>
          <w:rFonts w:eastAsia="Arial" w:cs="Arial" w:ascii="Arial" w:hAnsi="Arial"/>
        </w:rPr>
        <w:t xml:space="preserve">  For the Latin ANSI font at the top of the list, you could change it from the System font to Times New Roman for a more graceful font when displaying Latin text.  For the Latin ANSI font almost any normal Latin font can be chosen.  </w:t>
      </w:r>
      <w:r>
        <w:rPr>
          <w:rFonts w:eastAsia="Arial" w:cs="Arial" w:ascii="Arial" w:hAnsi="Arial"/>
          <w:b/>
          <w:bCs/>
        </w:rPr>
        <w:t>For Greek fonts you must be careful not to change the font itself since this would result in incorrect mapping.  For Greek fonts only change the style (i.e. bold, italic) and size setting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To add new font mappings to the system, you must have a font configuration (.ini) file for the font you wish to add.  </w:t>
      </w:r>
      <w:r>
        <w:rPr>
          <w:rFonts w:eastAsia="Arial" w:cs="Arial" w:ascii="Arial" w:hAnsi="Arial"/>
          <w:b/>
          <w:bCs/>
        </w:rPr>
        <w:t>Musaios 1.0e-32 ships with .ini files for GreekKeys and Porson Poly-Greek in addition to the Latin ANSI and WinGreek files which are installed by default.</w:t>
      </w:r>
      <w:r>
        <w:rPr>
          <w:rFonts w:eastAsia="Arial" w:cs="Arial" w:ascii="Arial" w:hAnsi="Arial"/>
        </w:rPr>
        <w:t xml:space="preserve">  We will add to this list as people ask us to support various fonts and font vendors supply us with sample fonts.  </w:t>
      </w:r>
      <w:r>
        <w:rPr>
          <w:rFonts w:eastAsia="Arial" w:cs="Arial" w:ascii="Arial" w:hAnsi="Arial"/>
          <w:b/>
          <w:bCs/>
        </w:rPr>
        <w:t>If you have both the font (available from various vendors as described in section V. above) and a font configuration file, click the ADD FONT button and choose the .ini file which describes the font (grk_gk.ini for GreekKeys, grk_por.ini for Porson Poly-Greek).  The font will be added to the list above the currently selected font (except for Latin ANSI, which must always be at the top, as described below).  You must install the font itself into the Windows environment as described in the font vendor's documentation.</w:t>
      </w:r>
      <w:r>
        <w:rPr>
          <w:rFonts w:eastAsia="Arial" w:cs="Arial" w:ascii="Arial" w:hAnsi="Arial"/>
        </w:rPr>
        <w:t xml:space="preserve">  After you have added the font to the list, you can select it and use the MODIFY button to set is size and style as you wis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s explained above, the order of fonts in the list is significant since the fonts map to Unicode in the order in which the font mapping files are read.  </w:t>
      </w:r>
      <w:r>
        <w:rPr>
          <w:rFonts w:eastAsia="Arial" w:cs="Arial" w:ascii="Arial" w:hAnsi="Arial"/>
          <w:b/>
          <w:bCs/>
        </w:rPr>
        <w:t>For this reason, the Latin ANSI font map must remain first in the list, and this dialog box is designed to enforce that restriction.</w:t>
      </w:r>
      <w:r>
        <w:rPr>
          <w:rFonts w:eastAsia="Arial" w:cs="Arial" w:ascii="Arial" w:hAnsi="Arial"/>
        </w:rPr>
        <w:t xml:space="preserve">  Other than this font, selecting a font and clicking the MOVE UP and MOVE DOWN buttons causes a fonts position in the list, and thus its priority in mapping Unicode characters, to be changed.</w:t>
      </w:r>
    </w:p>
    <w:p>
      <w:pPr>
        <w:pStyle w:val="Normal"/>
        <w:rPr>
          <w:rFonts w:ascii="Arial" w:hAnsi="Arial" w:eastAsia="Arial" w:cs="Arial"/>
        </w:rPr>
      </w:pPr>
      <w:r>
        <w:rPr>
          <w:rFonts w:eastAsia="Arial" w:cs="Arial" w:ascii="Arial" w:hAnsi="Arial"/>
        </w:rPr>
      </w:r>
      <w:r>
        <w:br w:type="page"/>
      </w:r>
    </w:p>
    <w:p>
      <w:pPr>
        <w:pStyle w:val="Normal"/>
        <w:rPr/>
      </w:pPr>
      <w:r>
        <w:rPr>
          <w:rFonts w:eastAsia="Arial" w:cs="Arial" w:ascii="Arial" w:hAnsi="Arial"/>
          <w:b/>
          <w:bCs/>
        </w:rPr>
        <w:t>If the font capabilities seem confusing, a little experimentation is recommended;  it is easier to make these changes than to explain it.  At this time, Musaios must be exited and restarted for any font changes to become active.</w:t>
      </w:r>
      <w:r>
        <w:rPr>
          <w:rFonts w:eastAsia="Arial" w:cs="Arial" w:ascii="Arial" w:hAnsi="Arial"/>
        </w:rPr>
        <w:t xml:space="preserve">  This restriction will be removed in a future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XII.  PRINTING FROM MUSAIO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Version 1.0e-32 of MUSAIOS has only a very basic print capability, although it can do quite a nice job of printing Greek characters on ink jet and laser printers.  </w:t>
      </w:r>
      <w:r>
        <w:rPr>
          <w:rFonts w:eastAsia="Arial" w:cs="Arial" w:ascii="Arial" w:hAnsi="Arial"/>
          <w:b/>
          <w:bCs/>
        </w:rPr>
        <w:t>When you select PRINT, exactly the text that is visible on the screen will be printed.  The screen where you select page numbers is not yet implemented.  Just click on OK to clea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use the print options, you must have your printer correctly installed into Windows.  Refer to your Windows manual and your printer manual.  In case of trouble verify that the printer DOES work properly from other Windows applications (such as Write) before contacting us.  If your printer does not work in other Windows applications, then you have a problem with your printer installation, not with MUSAI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INT PREVIEW and PRINT SETUP menu items are fully functional, They are Windows "Common Dialog" screens, meaning that they are absolutely standard, built into Windows in fact, and work just like everywhere else in Windows.  Refer to your Windows manu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III.  SEARCHING A SINGLE TEX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FIND option on the SEARCH menu works just like the FIND in Write or Notepad or Word</w:t>
      </w:r>
      <w:r>
        <w:rPr>
          <w:rFonts w:eastAsia="Arial" w:cs="Arial" w:ascii="Arial" w:hAnsi="Arial"/>
        </w:rPr>
        <w:t>.  The search begins at whatever point in the document you are viewing, and continues to the end of the document.  If you wish to search the entire document, select HOME from the JUMP menu.  Once you have entered a search string, there is no need to enter it again.  The FIND NEXT item will repeat your search, moving forward in the document.  If you wish to return to a previous search result, use the FIND PREVIOUS menu it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The search string may contain embedded spaces if you are looking for a phrase.</w:t>
      </w:r>
      <w:r>
        <w:rPr>
          <w:rFonts w:eastAsia="Arial" w:cs="Arial" w:ascii="Arial" w:hAnsi="Arial"/>
        </w:rPr>
        <w:t xml:space="preserve">  When you are prompted for a search string, you are also given the option to set the "Search Mode".  The effect of the Search Mode can be illustrated by example:  </w:t>
      </w:r>
      <w:r>
        <w:rPr>
          <w:rFonts w:eastAsia="Arial" w:cs="Arial" w:ascii="Arial" w:hAnsi="Arial"/>
          <w:b/>
          <w:bCs/>
        </w:rPr>
        <w:t>Suppose you are searching for the word "wife".   The word "midwife" will be found if the Search Mode is set to SUFFIX or ANY.  The word "wifely" will be found if the search mode is set to PREFIX or ANY.  If the mode is set to EXACT WORD, only the word "wife" will be found.  The word "wife" will in fact always be found in all four search modes.</w:t>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t>XIV.  SETTING UP A MULTI-TEXT SEARC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If you wish to search the entire corpus of an author, or more than one author, use the CREATE SEARCH SPECIFICATION item on the SEARCH menu.</w:t>
      </w:r>
      <w:r>
        <w:rPr>
          <w:rFonts w:eastAsia="Arial" w:cs="Arial" w:ascii="Arial" w:hAnsi="Arial"/>
        </w:rPr>
        <w:t xml:space="preserve">   The first thing you must do is select the authors you want to search.  Highlight them one at a time in the "combo box" on the left, and click on the Add button.  If you make a mistake, highlight the author you don't want in the box on the right, and click on the Remove button.  </w:t>
      </w:r>
      <w:r>
        <w:rPr>
          <w:rFonts w:eastAsia="Arial" w:cs="Arial" w:ascii="Arial" w:hAnsi="Arial"/>
          <w:b/>
          <w:bCs/>
        </w:rPr>
        <w:t>For the PHI discs there is an Add All button which will add all authors quickly.  This feature is not enabled for the TLG discs since there are too many authors.  Use the TLG word index instead (see section XIII).</w:t>
      </w:r>
    </w:p>
    <w:p>
      <w:pPr>
        <w:pStyle w:val="Normal"/>
        <w:rPr/>
      </w:pPr>
      <w:r>
        <w:rPr>
          <w:rFonts w:eastAsia="Arial" w:cs="Arial" w:ascii="Arial" w:hAnsi="Arial"/>
          <w:b/>
          <w:bCs/>
        </w:rPr>
        <w:t xml:space="preserve">For each of the three CD-ROMs you may save a permanent default list of favorite authors.   </w:t>
      </w:r>
      <w:r>
        <w:rPr>
          <w:rFonts w:eastAsia="Arial" w:cs="Arial" w:ascii="Arial" w:hAnsi="Arial"/>
        </w:rPr>
        <w:t>Use the Save as Default List butt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t is easy to search a subset of your permanent default author list.  You may highlight only a few authors (or only one) in the right-hand list by clicking on those of immediate interest, and only those authors will be searched.</w:t>
      </w:r>
      <w:r>
        <w:rPr>
          <w:rFonts w:eastAsia="Arial" w:cs="Arial" w:ascii="Arial" w:hAnsi="Arial"/>
        </w:rPr>
        <w:t xml:space="preserve">  If no authors are highlighted, all authors in the right-hand list will be searched.  The Deselect Highlighted Authors button may be used to bring about this condition if some of the authors are selected.  You can also deselect individual authors by clicking on them again.  If they are highlighted the highlighting will be clea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nce you have picked your authors, you are ready to enter the search string and search mode.  The same screen is displayed as in the case of "Searching a Single Text" described above, and the search modes work in the same way.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Once the search has begun, it is conducted in background.  You are free to open new text windows, including the text currently being searched.  You can also "minimize" Musaios and use other applications in Windows while the search proceeds.  When the search completes, you will hear a single "beep".  </w:t>
      </w:r>
      <w:r>
        <w:rPr>
          <w:rFonts w:eastAsia="Arial" w:cs="Arial" w:ascii="Arial" w:hAnsi="Arial"/>
        </w:rPr>
        <w:t>The status bar at the bottom of Musaios's main window shows the work currently being searched, and the percentage of the work searched so far.</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To view results as they come in, click on the Results button.  You will be switched to the Results screen.  </w:t>
      </w:r>
      <w:r>
        <w:rPr>
          <w:rFonts w:eastAsia="Arial" w:cs="Arial" w:ascii="Arial" w:hAnsi="Arial"/>
        </w:rPr>
        <w:t xml:space="preserve">The upper left corner of the Results screen summarizes the search and its progress so far.  As incidences of the word arrive, the author, work, and number of occurrences found so far are displayed in the right hand listbox.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To display the text for an occurrence on the Results screen, highlight the author and work of interest in the right-hand listbox and then click on the Show Text button.  A complete location reference and three lines of text will be displayed at the bottom of the screen.</w:t>
      </w:r>
      <w:r>
        <w:rPr>
          <w:rFonts w:eastAsia="Arial" w:cs="Arial" w:ascii="Arial" w:hAnsi="Arial"/>
        </w:rPr>
        <w:t xml:space="preserve">  The Next and Previous buttons can be used to look at other occurrences in the same work.  If an occurrence especially interests you, you can use the Full Window button and the text will be displayed exactly as if you had opened up a text window and jumped to the location of the search wor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Once you have opened up a text window from the Results screen, you may use the FIND NEXT and FIND PREVIOUS items on the SEARCH menu to look at earlier and later occurrences without having to return to the Results screen.  </w:t>
      </w:r>
      <w:r>
        <w:rPr>
          <w:rFonts w:eastAsia="Arial" w:cs="Arial" w:ascii="Arial" w:hAnsi="Arial"/>
        </w:rPr>
        <w:t xml:space="preserve">If you do wish to return to the results screen, use the SEARCH RESULTS item on the SEARCH MENU.  To return to the Search Specification screen, use the CREATE SEARCH SPECIFICATION item on the SEARCH menu.  </w:t>
      </w:r>
      <w:r>
        <w:rPr>
          <w:rFonts w:eastAsia="Arial" w:cs="Arial" w:ascii="Arial" w:hAnsi="Arial"/>
          <w:b/>
          <w:bCs/>
        </w:rPr>
        <w:t>For each of the four CD-ROMs, your most recent list of search results are saved on the hard disk automatically.  You may exit Windows and turn off your computer, but the next time you enter Musaios and go to the Results screen, your last results list will be displayed.</w:t>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V.  ADVANCED SEARCHING</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Version 1.0e-32 includes two features for performing advanced searches:  wildcard and Boolean searching, both of which are discussed in this section.  The techniques described here can be used in conjunction with the basic search mode options described above.</w:t>
      </w:r>
      <w:r>
        <w:rPr>
          <w:rFonts w:eastAsia="Arial" w:cs="Arial" w:ascii="Arial" w:hAnsi="Arial"/>
        </w:rPr>
        <w:t xml:space="preserve">  Since no current search program has any understanding of morphology or grammar, it is necessary to provide other means, such as wildcard and set matching to find all occurrences of a given word.  </w:t>
      </w:r>
      <w:r>
        <w:rPr>
          <w:rFonts w:eastAsia="Arial" w:cs="Arial" w:ascii="Arial" w:hAnsi="Arial"/>
          <w:b/>
          <w:bCs/>
        </w:rPr>
        <w:t>To match a single character at any point in the search string, type a '?' in the string.</w:t>
      </w:r>
      <w:r>
        <w:rPr>
          <w:rFonts w:eastAsia="Arial" w:cs="Arial" w:ascii="Arial" w:hAnsi="Arial"/>
        </w:rPr>
        <w:t xml:space="preserve">  Please note that multi-character wildcards ('*') are not yet supported.  </w:t>
      </w:r>
      <w:r>
        <w:rPr>
          <w:rFonts w:eastAsia="Arial" w:cs="Arial" w:ascii="Arial" w:hAnsi="Arial"/>
          <w:b/>
          <w:bCs/>
        </w:rPr>
        <w:t>Also, a set of characters may be specified at any point in the search string.  To use this feature, enclose the character set in square brackets ('[' and ']').</w:t>
      </w:r>
      <w:r>
        <w:rPr>
          <w:rFonts w:eastAsia="Arial" w:cs="Arial" w:ascii="Arial" w:hAnsi="Arial"/>
        </w:rPr>
        <w:t xml:space="preserve">  Ranges may be specified with a dash (e.g. '[a-y]' will match all letters from 'a' to 'y', but not 'z').  Character sets are useful when looking for words which may have a long or short vowel depending on dialect or a constrained set of characters depending on tense or case.  The question mark can also be used in these instances and will find the desired words but may also find many unwanted words.  If the caret ('^') is the first character of the set, any characters </w:t>
      </w:r>
      <w:r>
        <w:rPr>
          <w:rFonts w:eastAsia="Arial" w:cs="Arial" w:ascii="Arial" w:hAnsi="Arial"/>
          <w:b/>
          <w:bCs/>
        </w:rPr>
        <w:t>not</w:t>
      </w:r>
      <w:r>
        <w:rPr>
          <w:rFonts w:eastAsia="Arial" w:cs="Arial" w:ascii="Arial" w:hAnsi="Arial"/>
        </w:rPr>
        <w:t xml:space="preserve"> in the set will be matched.  For example 'di[ae]' in the search string will match 'dia' and 'die' but not ''dio' in the text.  In contrast, the search string 'di?' will match 'dia', 'die', and 'dio', in other words, 'di' followed by any character.  The opposite effect can be obtained with the search string 'di[^ae]' which will cause 'dia' and 'die' not to be found, but will match 'dio' and any other string beginning with 'di' without an immediately following 'a' or '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t is often useful to search for words near each other in a text, without being an exact phrase.  </w:t>
      </w:r>
      <w:r>
        <w:rPr>
          <w:rFonts w:eastAsia="Arial" w:cs="Arial" w:ascii="Arial" w:hAnsi="Arial"/>
          <w:b/>
          <w:bCs/>
        </w:rPr>
        <w:t>For this purpose Musaios supports four Boolean operators, OR ('||'), AND ('&amp;&amp;'), AND THEN ('&amp;&lt;'), AND NOT ('&amp;!').  Any of these operators may be inserted between two expressions in the search string.</w:t>
      </w:r>
      <w:r>
        <w:rPr>
          <w:rFonts w:eastAsia="Arial" w:cs="Arial" w:ascii="Arial" w:hAnsi="Arial"/>
        </w:rPr>
        <w:t xml:space="preserve">  At this time only two Boolean terms are supported;  this will be expanded in future versions.  The OR operator matches any place in the text where either one or both of the terms connected by the OR operator occur;  note that this is not an exclusive OR;  the OR operator will match places in the text where both words occur.  The AND operator matches any place in the text where both of the terms connected by the AND operator occur, regardless of the order of the two terms in the text.  The AND THEN operator matches any place in the text where the first term occurs in the text followed by the second term.  The AND NOT operator matches any place in the text where the first term occurs without the second term.  </w:t>
      </w:r>
      <w:r>
        <w:rPr>
          <w:rFonts w:eastAsia="Arial" w:cs="Arial" w:ascii="Arial" w:hAnsi="Arial"/>
          <w:b/>
          <w:bCs/>
        </w:rPr>
        <w:t>The default vicinity used by the Boolean operators is 100 characters, i.e., the effect of the Boolean operator extends only 100 characters from the first term.  It is possible to set this by using the '#' character followed by a decimal number (e.g. 300).</w:t>
      </w:r>
      <w:r>
        <w:rPr>
          <w:rFonts w:eastAsia="Arial" w:cs="Arial" w:ascii="Arial" w:hAnsi="Arial"/>
        </w:rPr>
        <w:t xml:space="preserve">  The preferred location of this option is immediately following the Boolean operator (e.g. '&amp;&lt;#250').</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Summary of all special search characters:</w:t>
      </w:r>
    </w:p>
    <w:p>
      <w:pPr>
        <w:pStyle w:val="Normal"/>
        <w:ind w:left="1080" w:hanging="1080"/>
        <w:rPr>
          <w:rFonts w:ascii="Arial" w:hAnsi="Arial" w:eastAsia="Arial" w:cs="Arial"/>
        </w:rPr>
      </w:pPr>
      <w:r>
        <w:rPr>
          <w:rFonts w:eastAsia="Arial" w:cs="Arial" w:ascii="Arial" w:hAnsi="Arial"/>
        </w:rPr>
        <w:t>&amp;&amp;</w:t>
        <w:tab/>
        <w:t>AND operator finds passages with the two words in proximity, in any order.</w:t>
      </w:r>
    </w:p>
    <w:p>
      <w:pPr>
        <w:pStyle w:val="Normal"/>
        <w:ind w:left="1080" w:hanging="1080"/>
        <w:rPr>
          <w:rFonts w:ascii="Arial" w:hAnsi="Arial" w:eastAsia="Arial" w:cs="Arial"/>
        </w:rPr>
      </w:pPr>
      <w:r>
        <w:rPr>
          <w:rFonts w:eastAsia="Arial" w:cs="Arial" w:ascii="Arial" w:hAnsi="Arial"/>
        </w:rPr>
        <w:t>&amp;!</w:t>
        <w:tab/>
        <w:t>AND NOT operator finds passages with the first word when the second word is not in proximity.</w:t>
      </w:r>
    </w:p>
    <w:p>
      <w:pPr>
        <w:pStyle w:val="Normal"/>
        <w:ind w:left="1080" w:hanging="1080"/>
        <w:rPr/>
      </w:pPr>
      <w:r>
        <w:rPr>
          <w:rFonts w:eastAsia="Arial" w:cs="Arial" w:ascii="Arial" w:hAnsi="Arial"/>
        </w:rPr>
        <w:t>&amp;&lt;</w:t>
        <w:tab/>
        <w:t xml:space="preserve">AND THEN operator finds passages with the first word and the second word in proximity </w:t>
      </w:r>
      <w:r>
        <w:rPr>
          <w:rFonts w:eastAsia="Arial" w:cs="Arial" w:ascii="Arial" w:hAnsi="Arial"/>
          <w:u w:val="single"/>
        </w:rPr>
        <w:t>after</w:t>
      </w:r>
      <w:r>
        <w:rPr>
          <w:rFonts w:eastAsia="Arial" w:cs="Arial" w:ascii="Arial" w:hAnsi="Arial"/>
        </w:rPr>
        <w:t xml:space="preserve"> the first word.</w:t>
      </w:r>
    </w:p>
    <w:p>
      <w:pPr>
        <w:pStyle w:val="Normal"/>
        <w:ind w:left="1080" w:hanging="1080"/>
        <w:rPr>
          <w:rFonts w:ascii="Arial" w:hAnsi="Arial" w:eastAsia="Arial" w:cs="Arial"/>
        </w:rPr>
      </w:pPr>
      <w:r>
        <w:rPr>
          <w:rFonts w:eastAsia="Arial" w:cs="Arial" w:ascii="Arial" w:hAnsi="Arial"/>
        </w:rPr>
        <w:t>||</w:t>
        <w:tab/>
        <w:t>OR operator finds passages with either or both of the two words.</w:t>
      </w:r>
    </w:p>
    <w:p>
      <w:pPr>
        <w:pStyle w:val="Normal"/>
        <w:ind w:left="1080" w:hanging="1080"/>
        <w:rPr/>
      </w:pPr>
      <w:r>
        <w:rPr>
          <w:rFonts w:eastAsia="Arial" w:cs="Arial" w:ascii="Arial" w:hAnsi="Arial"/>
        </w:rPr>
        <w:t>#</w:t>
      </w:r>
      <w:r>
        <w:rPr>
          <w:rFonts w:eastAsia="Arial" w:cs="Arial" w:ascii="Arial" w:hAnsi="Arial"/>
          <w:i/>
          <w:iCs/>
        </w:rPr>
        <w:t>n</w:t>
      </w:r>
      <w:r>
        <w:rPr>
          <w:rFonts w:eastAsia="Arial" w:cs="Arial" w:ascii="Arial" w:hAnsi="Arial"/>
        </w:rPr>
        <w:tab/>
        <w:t xml:space="preserve">sets proximity to </w:t>
      </w:r>
      <w:r>
        <w:rPr>
          <w:rFonts w:eastAsia="Arial" w:cs="Arial" w:ascii="Arial" w:hAnsi="Arial"/>
          <w:i/>
          <w:iCs/>
        </w:rPr>
        <w:t>n</w:t>
      </w:r>
      <w:r>
        <w:rPr>
          <w:rFonts w:eastAsia="Arial" w:cs="Arial" w:ascii="Arial" w:hAnsi="Arial"/>
        </w:rPr>
        <w:t xml:space="preserve"> characters (default = 100).</w:t>
      </w:r>
    </w:p>
    <w:p>
      <w:pPr>
        <w:pStyle w:val="Normal"/>
        <w:ind w:left="1080" w:hanging="1080"/>
        <w:rPr>
          <w:rFonts w:ascii="Arial" w:hAnsi="Arial" w:eastAsia="Arial" w:cs="Arial"/>
        </w:rPr>
      </w:pPr>
      <w:r>
        <w:rPr>
          <w:rFonts w:eastAsia="Arial" w:cs="Arial" w:ascii="Arial" w:hAnsi="Arial"/>
        </w:rPr>
        <w:t>\&lt;</w:t>
        <w:tab/>
        <w:t>at the beginning of an expression sets search mode to PREFIX, thus matching the expression only at the beginning of a word.  Using both this and the following operator has the effect of setting the search mode to EXACT.</w:t>
      </w:r>
    </w:p>
    <w:p>
      <w:pPr>
        <w:pStyle w:val="Normal"/>
        <w:ind w:left="1080" w:hanging="1080"/>
        <w:rPr>
          <w:rFonts w:ascii="Arial" w:hAnsi="Arial" w:eastAsia="Arial" w:cs="Arial"/>
        </w:rPr>
      </w:pPr>
      <w:r>
        <w:rPr>
          <w:rFonts w:eastAsia="Arial" w:cs="Arial" w:ascii="Arial" w:hAnsi="Arial"/>
        </w:rPr>
        <w:t>\&gt;</w:t>
        <w:tab/>
        <w:t>at the end of an expression sets search mode to SUFFIX, thus matching the expression only at the end of a word.  Using both this and the preceding operator has the effect of setting the search mode to EXACT.</w:t>
      </w:r>
    </w:p>
    <w:p>
      <w:pPr>
        <w:pStyle w:val="Normal"/>
        <w:ind w:left="1080" w:hanging="1080"/>
        <w:rPr>
          <w:rFonts w:ascii="Arial" w:hAnsi="Arial" w:eastAsia="Arial" w:cs="Arial"/>
        </w:rPr>
      </w:pPr>
      <w:r>
        <w:rPr>
          <w:rFonts w:eastAsia="Arial" w:cs="Arial" w:ascii="Arial" w:hAnsi="Arial"/>
        </w:rPr>
        <w:t>[]</w:t>
        <w:tab/>
        <w:t>creates a character set and matches any characters within the set.  Ranges may be specified using a dash (e.g. [1-9] will match all digits except 0’).</w:t>
      </w:r>
    </w:p>
    <w:p>
      <w:pPr>
        <w:pStyle w:val="Normal"/>
        <w:ind w:left="1080" w:hanging="1080"/>
        <w:rPr>
          <w:rFonts w:ascii="Arial" w:hAnsi="Arial" w:eastAsia="Arial" w:cs="Arial"/>
        </w:rPr>
      </w:pPr>
      <w:r>
        <w:rPr>
          <w:rFonts w:eastAsia="Arial" w:cs="Arial" w:ascii="Arial" w:hAnsi="Arial"/>
        </w:rPr>
        <w:t>[^]</w:t>
        <w:tab/>
        <w:t>creates a character set and matches any characters not within the set.</w:t>
      </w:r>
    </w:p>
    <w:p>
      <w:pPr>
        <w:pStyle w:val="Normal"/>
        <w:ind w:left="1080" w:hanging="1080"/>
        <w:rPr>
          <w:rFonts w:ascii="Arial" w:hAnsi="Arial" w:eastAsia="Arial" w:cs="Arial"/>
        </w:rPr>
      </w:pPr>
      <w:r>
        <w:rPr>
          <w:rFonts w:eastAsia="Arial" w:cs="Arial" w:ascii="Arial" w:hAnsi="Arial"/>
        </w:rPr>
        <w:t>?</w:t>
        <w:tab/>
        <w:t>matches any single character.</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u w:val="single"/>
        </w:rPr>
        <w:t>In this version the above characters will not be displayed correctly while typing search strings in Greek characters.  Type the above characters on the keyboard regardless of the screen display.</w:t>
      </w:r>
      <w:r>
        <w:rPr>
          <w:rFonts w:eastAsia="Arial" w:cs="Arial" w:ascii="Arial" w:hAnsi="Arial"/>
          <w:b/>
          <w:bCs/>
        </w:rPr>
        <w:t xml:space="preserve">  </w:t>
      </w:r>
      <w:r>
        <w:rPr>
          <w:rFonts w:eastAsia="Arial" w:cs="Arial" w:ascii="Arial" w:hAnsi="Arial"/>
        </w:rPr>
        <w:t>This problem will be fixed in a future version, but it did not seem worth delaying the introduction of Boolean searching to fix this display proble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xamples:</w:t>
      </w:r>
    </w:p>
    <w:p>
      <w:pPr>
        <w:pStyle w:val="Normal"/>
        <w:rPr>
          <w:rFonts w:ascii="Arial" w:hAnsi="Arial" w:eastAsia="Arial" w:cs="Arial"/>
        </w:rPr>
      </w:pPr>
      <w:r>
        <w:rPr>
          <w:rFonts w:eastAsia="Arial" w:cs="Arial" w:ascii="Arial" w:hAnsi="Arial"/>
        </w:rPr>
        <w:t>"dog||cat" will find any passages containing the word "dog" or the word "cat",  or both words, in any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g&amp;&amp;cat" will find any passages containing the words "dog" and "cat", in any order, within 100 characters (the default) of each o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g&amp;&lt;#250cat" will find any passages containing the word "dog" followed by the word "cat" within 250 charact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dog&amp;!#175cat" will find any passages containing the word "dog" without the word "cat" within 175 characters before or after the word "do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the above examples were run with the search mode set to ANY, words in the text such as "dogs", "cats", and "catapult" would all have been matched as well.  In order to control this behavior search modes must be specif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g\&gt;&amp;&amp;cat\&gt;" will find any passages containing the word "dog" (but not "dogs") and the word "cat" (but not "cats" or "catapults"), in any order, within 100 characters (the default) of each o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preceding example, the word "scat" would also have been matched by the second term.  The search can be narrowed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g\&gt;&amp;&amp;\&lt;cat\&gt;" will find any passages containing the word "dog" (but not "dogs") and the word "cat" (but not "cats", "catapult", or "scat"), in any order, within 100 characters (the default) of each other.</w:t>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t>XVI.  USING THE TLG WORD INDE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o select the TLG Word Index screen, use the TLG WORD INDEX item on the FILE menu, (For convenience the item also appears on the SEARCH menu.)</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he TLG Word Index screen in appearance and operation closely resembles the Results screen described above, except for the upper left corner, where there is a listbox which contains every form of every Greek word in every text on TLG CD-ROM D.</w:t>
      </w:r>
      <w:r>
        <w:rPr>
          <w:rFonts w:eastAsia="Arial" w:cs="Arial" w:ascii="Arial" w:hAnsi="Arial"/>
        </w:rPr>
        <w:t xml:space="preserve"> </w:t>
      </w:r>
      <w:r>
        <w:rPr>
          <w:rFonts w:eastAsia="Arial" w:cs="Arial" w:ascii="Arial" w:hAnsi="Arial"/>
          <w:b/>
          <w:bCs/>
        </w:rPr>
        <w:t xml:space="preserve"> You may select a specific portion of the alphabet by typing in the Greek text.  Whenever you stop typing for one second, the listbox repositions itself.  You may also drag the scrollbar thumb in the standard Windows fashion to move through the lis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have found the word form you want, click on the Show Works button to fill the right-hand listbox with a list of authors and works.  Note that to save disk space, the TLG Word Index files specify works by work number only and not by name.  Therefore Musaios displays only the work number, since the time required to fetch and display the name of each work would make the index prohibitively slow. You can use the TLG </w:t>
      </w:r>
      <w:r>
        <w:rPr>
          <w:rFonts w:eastAsia="Arial" w:cs="Arial" w:ascii="Arial" w:hAnsi="Arial"/>
          <w:i/>
          <w:iCs/>
        </w:rPr>
        <w:t>Canon of Greek Authors and Works</w:t>
      </w:r>
      <w:r>
        <w:rPr>
          <w:rFonts w:eastAsia="Arial" w:cs="Arial" w:ascii="Arial" w:hAnsi="Arial"/>
        </w:rPr>
        <w:t xml:space="preserve"> to determine the names of the work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 for each citation is displayed in the same way as for the Results screen described above.  However, the TLG Index files do not contain location information for each word -- only a list of authors and works.  So once a text is selected for display, further searching must be done.  You will be shown a progress box with a cancel butt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t>XVII.</w:t>
        <w:tab/>
        <w:tab/>
        <w:t>OPTIMIZING SEARCH PERFORMA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basic principle behind speeding up search performance is to make the computer read the data faster.  There are several areas in which to attack this problem, each of which has different costs associated with it;  many of these suggestions can be combined to produce the fastest possible searc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rst area concerns faster access to the CD drive.  First, and most important when purchasing a new system, use a 32x or faster CD-ROM.  These drives are under $100 in the 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area involves using the hard disk so that some or all of the files which must be read are on the hard disk, which is much faster than the CD-ROM.  All of these techniques require that Musaios know both the CD and hard disk locations to search.  This can be configured by choosing the USER FILE INFORMATION item under the OPTIONS menu.  This dialog box can be used to specify different CD-ROM drives for different discs so that TLG and PHI texts can be available at the same time on a system with two CD-ROM drives.  A hard disk path can also be entered for each database;  this hard disk path is always searched before the CD, so any files moved to the hard disk will automatically be found and used before the CD is 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cause the various CD's have files with the same names, it is necessary to put files from each CD into a separate subdirectory on the hard disk.  We recommed the following arrangement on the hard disk:</w:t>
      </w:r>
    </w:p>
    <w:p>
      <w:pPr>
        <w:pStyle w:val="Normal"/>
        <w:rPr>
          <w:rFonts w:ascii="Arial" w:hAnsi="Arial" w:eastAsia="Arial" w:cs="Arial"/>
        </w:rPr>
      </w:pPr>
      <w:r>
        <w:rPr>
          <w:rFonts w:eastAsia="Arial" w:cs="Arial" w:ascii="Arial" w:hAnsi="Arial"/>
        </w:rPr>
        <w:tab/>
        <w:t xml:space="preserve">C:\ </w:t>
      </w:r>
    </w:p>
    <w:p>
      <w:pPr>
        <w:pStyle w:val="Normal"/>
        <w:rPr>
          <w:rFonts w:ascii="Arial" w:hAnsi="Arial" w:eastAsia="Arial" w:cs="Arial"/>
        </w:rPr>
      </w:pPr>
      <w:r>
        <w:rPr>
          <w:rFonts w:eastAsia="Arial" w:cs="Arial" w:ascii="Arial" w:hAnsi="Arial"/>
        </w:rPr>
        <w:tab/>
        <w:tab/>
        <w:t>TEXTS\</w:t>
      </w:r>
    </w:p>
    <w:p>
      <w:pPr>
        <w:pStyle w:val="Normal"/>
        <w:rPr>
          <w:rFonts w:ascii="Arial" w:hAnsi="Arial" w:eastAsia="Arial" w:cs="Arial"/>
        </w:rPr>
      </w:pPr>
      <w:r>
        <w:rPr>
          <w:rFonts w:eastAsia="Arial" w:cs="Arial" w:ascii="Arial" w:hAnsi="Arial"/>
        </w:rPr>
        <w:tab/>
        <w:tab/>
        <w:tab/>
        <w:t>TLGD\</w:t>
      </w:r>
    </w:p>
    <w:p>
      <w:pPr>
        <w:pStyle w:val="Normal"/>
        <w:rPr>
          <w:rFonts w:ascii="Arial" w:hAnsi="Arial" w:eastAsia="Arial" w:cs="Arial"/>
        </w:rPr>
      </w:pPr>
      <w:r>
        <w:rPr>
          <w:rFonts w:eastAsia="Arial" w:cs="Arial" w:ascii="Arial" w:hAnsi="Arial"/>
        </w:rPr>
        <w:tab/>
        <w:tab/>
        <w:tab/>
        <w:t>PHI5\</w:t>
      </w:r>
    </w:p>
    <w:p>
      <w:pPr>
        <w:pStyle w:val="Normal"/>
        <w:rPr>
          <w:rFonts w:ascii="Arial" w:hAnsi="Arial" w:eastAsia="Arial" w:cs="Arial"/>
        </w:rPr>
      </w:pPr>
      <w:r>
        <w:rPr>
          <w:rFonts w:eastAsia="Arial" w:cs="Arial" w:ascii="Arial" w:hAnsi="Arial"/>
        </w:rPr>
        <w:tab/>
        <w:tab/>
        <w:tab/>
        <w:t>PHI6\</w:t>
      </w:r>
    </w:p>
    <w:p>
      <w:pPr>
        <w:pStyle w:val="Normal"/>
        <w:rPr>
          <w:rFonts w:ascii="Arial" w:hAnsi="Arial" w:eastAsia="Arial" w:cs="Arial"/>
        </w:rPr>
      </w:pPr>
      <w:r>
        <w:rPr>
          <w:rFonts w:eastAsia="Arial" w:cs="Arial" w:ascii="Arial" w:hAnsi="Arial"/>
        </w:rPr>
        <w:t>With this hierarchy on your disk, you would enter "c:\texts\phi5" in the Hard Disk column in the PHI #5 row and "c:\texts\tlgd" in the TLG CD #D and TLG CD #D Index r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Musaios knows where to look on the hard disk for the files from various CD's, you can copy as many files from the CD's to your hard disk as you have room for.  The first files to copy are the authtab.dir files from each CD;  this will make loading the author list much faster.  Make sure to copy these files to the correct subdirectories;  Musaios will be very confused if you do not.  If you use the TLG index extensively, copy as many of the following files as you have room for to the TLGD subdirectory;  the first three files are very small, but the second two are much larger and can be left on the CD if you do not have room on your hard disk:  tlgwlinx.inx, tlgwcinx.inx, tlgawlst.inx, tlgwlist.inx, tlgwcnts.inx.  If there are certain authors which you use extensively, you can copy the .txt and .idt files for those authors to the hard disk.  You will need to determine the author number from the TLG Canon in order to know which files to copy.  For example, Plato's author number is 0059, so you would need to copy TLG0059.TXT and TLG0059.IDT to the hard di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the price of hard disks has dropped, it has become quite feasible to purchase a sufficiently large hard disk to hold all the material from all the TLG and PHI CD's.  A 4GB hard drive, which will hold at least 6 CD's worth of material, currently costs less than $200.  This would also make all the material available at once, without the expense of purchasing multiple CD-ROM drives.  If you wish to use this configuration, simply setup Musaios to look at the hard disk and copy all the files from each CD into its own subdirectory as outlined above.  Musaios will automatically look at the hard drive for all files and will never need to look at the CD drive at all;  in fact, once the files have been copied, the machine will not even need a CD drive attached.</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 xml:space="preserve">XVIII.  WORKING WITH A WORD PROCESSO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USER PREFERENCES item of the OPTIONS menu brings up a screen from which you can establish information about your Windows-based word processor.  Once you have established this information, word-processor functionality in Musaios is enabl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henever you select the ACTIVATE WORD PROCESSOR item of the EDIT menu, your word processor is displayed on the screen.  If the word processor has not yet been started, Musaios will automatically start it up, just as if you had switched to the Windows Program Manager and double-clicked on its ic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For any open text window, you may select text by dragging the mouse, or by using shift-up-arrow and shift-down-arrow in the standard Windows manner </w:t>
      </w:r>
      <w:r>
        <w:rPr>
          <w:rFonts w:eastAsia="Arial" w:cs="Arial" w:ascii="Arial" w:hAnsi="Arial"/>
        </w:rPr>
        <w:t>(refer to your Windows manual if this is unclear)</w:t>
      </w:r>
      <w:r>
        <w:rPr>
          <w:rFonts w:eastAsia="Arial" w:cs="Arial" w:ascii="Arial" w:hAnsi="Arial"/>
          <w:b/>
          <w:bCs/>
        </w:rPr>
        <w:t>.  Selected text is shown as white-on-black instead on black-on-white.  Use the COPY item on the EDIT menu to export the text to the Windows clipboa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ny other Windows application that has been programmed to accept text in Rich Text Format (RTF) will be able to Paste this text.</w:t>
      </w:r>
      <w:r>
        <w:rPr>
          <w:rFonts w:eastAsia="Arial" w:cs="Arial" w:ascii="Arial" w:hAnsi="Arial"/>
        </w:rPr>
        <w:t xml:space="preserve">  This includes Word for Windows, but it does not include Write, Paintbrush, etc. WordPerfect for Windows 6.x seems not to be able to import RTF text from Musaios or from any other sour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high priority for Musaios 1.1 is the implementation of OLE techniques with word processors and other programs.  This will allow you to Copy and Paste with a single click, without having to make your word processor visible on the screen at all.  We will also provide a method to export location markings.</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XIX.  THE TOOLBA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Once you are familiar with the menu system, learn the toolbar equival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1    2    3    4            5   6    7      8    9   10  11    12   13  14  15    16  17    18   19  20    21</w:t>
      </w:r>
    </w:p>
    <w:p>
      <w:pPr>
        <w:pStyle w:val="Normal"/>
        <w:rPr>
          <w:rFonts w:ascii="Arial" w:hAnsi="Arial" w:eastAsia="Arial" w:cs="Arial"/>
          <w:b/>
          <w:b/>
          <w:bCs/>
        </w:rPr>
      </w:pPr>
      <w:r>
        <w:rPr>
          <w:rFonts w:eastAsia="Arial" w:cs="Arial" w:ascii="Arial" w:hAnsi="Arial"/>
        </w:rPr>
        <w:object w:dxaOrig="8310"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pt;height:17.2pt" filled="f" o:ole="">
            <v:imagedata r:id="rId3" o:title=""/>
          </v:shape>
          <o:OLEObject Type="Embed" ProgID="" ShapeID="ole_rId2" DrawAspect="Content" ObjectID="_6883860" r:id="rId2"/>
        </w:object>
      </w:r>
    </w:p>
    <w:p>
      <w:pPr>
        <w:pStyle w:val="Normal"/>
        <w:rPr>
          <w:rFonts w:ascii="Arial" w:hAnsi="Arial" w:eastAsia="Arial" w:cs="Arial"/>
        </w:rPr>
      </w:pPr>
      <w:r>
        <w:rPr>
          <w:rFonts w:eastAsia="Arial" w:cs="Arial" w:ascii="Arial" w:hAnsi="Arial"/>
        </w:rPr>
        <w:t>From left, these symbols equate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ab/>
        <w:t>MENU</w:t>
        <w:tab/>
        <w:tab/>
        <w:t>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FILE</w:t>
        <w:tab/>
        <w:tab/>
        <w:t>OPEN</w:t>
      </w:r>
    </w:p>
    <w:p>
      <w:pPr>
        <w:pStyle w:val="Normal"/>
        <w:rPr>
          <w:rFonts w:ascii="Arial" w:hAnsi="Arial" w:eastAsia="Arial" w:cs="Arial"/>
        </w:rPr>
      </w:pPr>
      <w:r>
        <w:rPr>
          <w:rFonts w:eastAsia="Arial" w:cs="Arial" w:ascii="Arial" w:hAnsi="Arial"/>
        </w:rPr>
        <w:t>2.</w:t>
        <w:tab/>
        <w:t>EDIT</w:t>
        <w:tab/>
        <w:tab/>
        <w:t>COPY</w:t>
        <w:tab/>
      </w:r>
    </w:p>
    <w:p>
      <w:pPr>
        <w:pStyle w:val="Normal"/>
        <w:rPr>
          <w:rFonts w:ascii="Arial" w:hAnsi="Arial" w:eastAsia="Arial" w:cs="Arial"/>
        </w:rPr>
      </w:pPr>
      <w:r>
        <w:rPr>
          <w:rFonts w:eastAsia="Arial" w:cs="Arial" w:ascii="Arial" w:hAnsi="Arial"/>
        </w:rPr>
        <w:t>3.</w:t>
        <w:tab/>
        <w:t xml:space="preserve">FILE </w:t>
        <w:tab/>
        <w:tab/>
        <w:t>PRINT</w:t>
        <w:tab/>
      </w:r>
    </w:p>
    <w:p>
      <w:pPr>
        <w:pStyle w:val="Normal"/>
        <w:rPr>
          <w:rFonts w:ascii="Arial" w:hAnsi="Arial" w:eastAsia="Arial" w:cs="Arial"/>
        </w:rPr>
      </w:pPr>
      <w:r>
        <w:rPr>
          <w:rFonts w:eastAsia="Arial" w:cs="Arial" w:ascii="Arial" w:hAnsi="Arial"/>
        </w:rPr>
        <w:t>4.</w:t>
        <w:tab/>
        <w:t xml:space="preserve">EDIT </w:t>
        <w:tab/>
        <w:tab/>
        <w:t>ACTIVATE WORD PROCESS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w:t>
        <w:tab/>
        <w:t xml:space="preserve">SEARCH </w:t>
        <w:tab/>
        <w:t>FIND PREVIOUS</w:t>
      </w:r>
    </w:p>
    <w:p>
      <w:pPr>
        <w:pStyle w:val="Normal"/>
        <w:rPr>
          <w:rFonts w:ascii="Arial" w:hAnsi="Arial" w:eastAsia="Arial" w:cs="Arial"/>
        </w:rPr>
      </w:pPr>
      <w:r>
        <w:rPr>
          <w:rFonts w:eastAsia="Arial" w:cs="Arial" w:ascii="Arial" w:hAnsi="Arial"/>
        </w:rPr>
        <w:t>6.</w:t>
        <w:tab/>
        <w:t>SEARCH</w:t>
        <w:tab/>
        <w:t>FIND</w:t>
      </w:r>
    </w:p>
    <w:p>
      <w:pPr>
        <w:pStyle w:val="Normal"/>
        <w:rPr>
          <w:rFonts w:ascii="Arial" w:hAnsi="Arial" w:eastAsia="Arial" w:cs="Arial"/>
        </w:rPr>
      </w:pPr>
      <w:r>
        <w:rPr>
          <w:rFonts w:eastAsia="Arial" w:cs="Arial" w:ascii="Arial" w:hAnsi="Arial"/>
        </w:rPr>
        <w:t>7.</w:t>
        <w:tab/>
        <w:t xml:space="preserve">SEARCH </w:t>
        <w:tab/>
        <w:t>FIND NEXT</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w:t>
        <w:tab/>
        <w:t>JUMP</w:t>
        <w:tab/>
        <w:tab/>
        <w:t>BEGINNING OF THIS WORK</w:t>
      </w:r>
    </w:p>
    <w:p>
      <w:pPr>
        <w:pStyle w:val="Normal"/>
        <w:rPr>
          <w:rFonts w:ascii="Arial" w:hAnsi="Arial" w:eastAsia="Arial" w:cs="Arial"/>
        </w:rPr>
      </w:pPr>
      <w:r>
        <w:rPr>
          <w:rFonts w:eastAsia="Arial" w:cs="Arial" w:ascii="Arial" w:hAnsi="Arial"/>
        </w:rPr>
        <w:t>9.</w:t>
        <w:tab/>
        <w:t>JUMP</w:t>
        <w:tab/>
        <w:tab/>
        <w:t>GO BACK</w:t>
      </w:r>
    </w:p>
    <w:p>
      <w:pPr>
        <w:pStyle w:val="Normal"/>
        <w:rPr>
          <w:rFonts w:ascii="Arial" w:hAnsi="Arial" w:eastAsia="Arial" w:cs="Arial"/>
        </w:rPr>
      </w:pPr>
      <w:r>
        <w:rPr>
          <w:rFonts w:eastAsia="Arial" w:cs="Arial" w:ascii="Arial" w:hAnsi="Arial"/>
        </w:rPr>
        <w:t>10.</w:t>
        <w:tab/>
        <w:t xml:space="preserve">JUMP </w:t>
        <w:tab/>
        <w:tab/>
        <w:t>JUMP</w:t>
      </w:r>
    </w:p>
    <w:p>
      <w:pPr>
        <w:pStyle w:val="Normal"/>
        <w:rPr>
          <w:rFonts w:ascii="Arial" w:hAnsi="Arial" w:eastAsia="Arial" w:cs="Arial"/>
        </w:rPr>
      </w:pPr>
      <w:r>
        <w:rPr>
          <w:rFonts w:eastAsia="Arial" w:cs="Arial" w:ascii="Arial" w:hAnsi="Arial"/>
        </w:rPr>
        <w:t>11.</w:t>
        <w:tab/>
        <w:t>JUMP</w:t>
        <w:tab/>
        <w:tab/>
        <w:t>END OF THIS 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w:t>
        <w:tab/>
        <w:t>WINDOW</w:t>
        <w:tab/>
        <w:t>CASCADE</w:t>
      </w:r>
    </w:p>
    <w:p>
      <w:pPr>
        <w:pStyle w:val="Normal"/>
        <w:rPr>
          <w:rFonts w:ascii="Arial" w:hAnsi="Arial" w:eastAsia="Arial" w:cs="Arial"/>
        </w:rPr>
      </w:pPr>
      <w:r>
        <w:rPr>
          <w:rFonts w:eastAsia="Arial" w:cs="Arial" w:ascii="Arial" w:hAnsi="Arial"/>
        </w:rPr>
        <w:t>13.</w:t>
        <w:tab/>
        <w:t>WINDOW</w:t>
        <w:tab/>
        <w:t>TILE VERTICALLY</w:t>
        <w:tab/>
      </w:r>
    </w:p>
    <w:p>
      <w:pPr>
        <w:pStyle w:val="Normal"/>
        <w:rPr>
          <w:rFonts w:ascii="Arial" w:hAnsi="Arial" w:eastAsia="Arial" w:cs="Arial"/>
        </w:rPr>
      </w:pPr>
      <w:r>
        <w:rPr>
          <w:rFonts w:eastAsia="Arial" w:cs="Arial" w:ascii="Arial" w:hAnsi="Arial"/>
        </w:rPr>
        <w:t>14.</w:t>
        <w:tab/>
        <w:t>WINDOW</w:t>
        <w:tab/>
        <w:t>TILE HORIZONTALLY</w:t>
      </w:r>
    </w:p>
    <w:p>
      <w:pPr>
        <w:pStyle w:val="Normal"/>
        <w:rPr>
          <w:rFonts w:ascii="Arial" w:hAnsi="Arial" w:eastAsia="Arial" w:cs="Arial"/>
        </w:rPr>
      </w:pPr>
      <w:r>
        <w:rPr>
          <w:rFonts w:eastAsia="Arial" w:cs="Arial" w:ascii="Arial" w:hAnsi="Arial"/>
        </w:rPr>
        <w:t>15.</w:t>
        <w:tab/>
        <w:t>WINDOW</w:t>
        <w:tab/>
        <w:t>NEXT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6.</w:t>
        <w:tab/>
        <w:t>WINDOW</w:t>
        <w:tab/>
        <w:t>CLOSE</w:t>
      </w:r>
    </w:p>
    <w:p>
      <w:pPr>
        <w:pStyle w:val="Normal"/>
        <w:rPr>
          <w:rFonts w:ascii="Arial" w:hAnsi="Arial" w:eastAsia="Arial" w:cs="Arial"/>
        </w:rPr>
      </w:pPr>
      <w:r>
        <w:rPr>
          <w:rFonts w:eastAsia="Arial" w:cs="Arial" w:ascii="Arial" w:hAnsi="Arial"/>
        </w:rPr>
        <w:t>17.</w:t>
        <w:tab/>
        <w:t>WINDOW</w:t>
        <w:tab/>
        <w:t>CLOSE 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8.</w:t>
        <w:tab/>
        <w:t>SEARCH</w:t>
        <w:tab/>
        <w:t>CREATE SEARCH SPECIFICATION</w:t>
      </w:r>
    </w:p>
    <w:p>
      <w:pPr>
        <w:pStyle w:val="Normal"/>
        <w:rPr>
          <w:rFonts w:ascii="Arial" w:hAnsi="Arial" w:eastAsia="Arial" w:cs="Arial"/>
        </w:rPr>
      </w:pPr>
      <w:r>
        <w:rPr>
          <w:rFonts w:eastAsia="Arial" w:cs="Arial" w:ascii="Arial" w:hAnsi="Arial"/>
        </w:rPr>
        <w:t xml:space="preserve">19. </w:t>
        <w:tab/>
        <w:t xml:space="preserve">SEARCH </w:t>
        <w:tab/>
        <w:t>SEARCH RESULTS</w:t>
      </w:r>
    </w:p>
    <w:p>
      <w:pPr>
        <w:pStyle w:val="Normal"/>
        <w:rPr>
          <w:rFonts w:ascii="Arial" w:hAnsi="Arial" w:eastAsia="Arial" w:cs="Arial"/>
        </w:rPr>
      </w:pPr>
      <w:r>
        <w:rPr>
          <w:rFonts w:eastAsia="Arial" w:cs="Arial" w:ascii="Arial" w:hAnsi="Arial"/>
        </w:rPr>
        <w:t>20.</w:t>
        <w:tab/>
        <w:t>SEARCH</w:t>
        <w:tab/>
        <w:t>TLG WORD INDE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1.</w:t>
        <w:tab/>
        <w:t>HELP</w:t>
        <w:tab/>
        <w:tab/>
        <w:t>AB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XX.  ACCELERATOR KEY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For almost all of the menu items, there are function key and control key equivalents.  These are listed to the right of each menu item throughout the menu system.</w:t>
      </w:r>
    </w:p>
    <w:p>
      <w:pPr>
        <w:pStyle w:val="Normal"/>
        <w:rPr>
          <w:rFonts w:ascii="Arial" w:hAnsi="Arial" w:eastAsia="Arial" w:cs="Arial"/>
          <w:b/>
          <w:b/>
          <w:bCs/>
        </w:rPr>
      </w:pPr>
      <w:r>
        <w:rPr>
          <w:rFonts w:eastAsia="Arial" w:cs="Arial" w:ascii="Arial" w:hAnsi="Arial"/>
          <w:b/>
          <w:bCs/>
        </w:rPr>
      </w:r>
      <w:r>
        <w:br w:type="page"/>
      </w:r>
    </w:p>
    <w:p>
      <w:pPr>
        <w:pStyle w:val="Normal"/>
        <w:rPr>
          <w:rFonts w:ascii="Arial" w:hAnsi="Arial" w:eastAsia="Arial" w:cs="Arial"/>
          <w:b/>
          <w:b/>
          <w:bCs/>
        </w:rPr>
      </w:pPr>
      <w:r>
        <w:rPr>
          <w:rFonts w:eastAsia="Arial" w:cs="Arial" w:ascii="Arial" w:hAnsi="Arial"/>
          <w:b/>
          <w:bCs/>
        </w:rPr>
        <w:t>XXI.  THE GREEK KEYBOA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This table will not be printed correctly by Microsoft Write until you have installed the WinGreek fonts.</w:t>
      </w:r>
    </w:p>
    <w:p>
      <w:pPr>
        <w:pStyle w:val="Normal"/>
        <w:rPr>
          <w:rFonts w:ascii="Arial" w:hAnsi="Arial" w:eastAsia="Arial" w:cs="Arial"/>
          <w:b/>
          <w:b/>
          <w:bCs/>
        </w:rPr>
      </w:pPr>
      <w:r>
        <w:rPr>
          <w:rFonts w:eastAsia="Arial" w:cs="Arial" w:ascii="Arial" w:hAnsi="Arial"/>
          <w:b/>
          <w:bCs/>
        </w:rPr>
      </w:r>
    </w:p>
    <w:p>
      <w:pPr>
        <w:pStyle w:val="Normal"/>
        <w:rPr>
          <w:rFonts w:ascii="Greek" w:hAnsi="Greek" w:eastAsia="Greek" w:cs="Greek"/>
        </w:rPr>
      </w:pPr>
      <w:r>
        <w:rPr>
          <w:rFonts w:eastAsia="Greek" w:cs="Greek" w:ascii="Greek" w:hAnsi="Greek"/>
        </w:rPr>
        <w:t>Qq</w:t>
        <w:tab/>
        <w:t>Ww</w:t>
        <w:tab/>
        <w:t>Ee</w:t>
        <w:tab/>
        <w:t>Rr</w:t>
        <w:tab/>
        <w:t>Tt</w:t>
        <w:tab/>
        <w:t>Yy</w:t>
        <w:tab/>
        <w:t>Uu</w:t>
        <w:tab/>
        <w:t>Ii</w:t>
        <w:tab/>
        <w:t>Oo</w:t>
        <w:tab/>
        <w:t>Pp</w:t>
      </w:r>
    </w:p>
    <w:p>
      <w:pPr>
        <w:pStyle w:val="Normal"/>
        <w:rPr>
          <w:rFonts w:ascii="Greek" w:hAnsi="Greek" w:eastAsia="Greek" w:cs="Greek"/>
        </w:rPr>
      </w:pPr>
      <w:r>
        <w:rPr>
          <w:rFonts w:eastAsia="Greek" w:cs="Greek" w:ascii="Greek" w:hAnsi="Greek"/>
        </w:rPr>
      </w:r>
    </w:p>
    <w:p>
      <w:pPr>
        <w:pStyle w:val="Normal"/>
        <w:rPr/>
      </w:pPr>
      <w:r>
        <w:rPr>
          <w:rFonts w:eastAsia="Arial" w:cs="Arial" w:ascii="Arial" w:hAnsi="Arial"/>
        </w:rPr>
        <w:t xml:space="preserve">    </w:t>
      </w:r>
      <w:r>
        <w:rPr>
          <w:rFonts w:eastAsia="Greek" w:cs="Greek" w:ascii="Greek" w:hAnsi="Greek"/>
        </w:rPr>
        <w:t>Aa        Ss           Dd           Ff           Gg           Hh         Jj          Kk             Ll</w:t>
      </w:r>
    </w:p>
    <w:p>
      <w:pPr>
        <w:pStyle w:val="Normal"/>
        <w:rPr>
          <w:rFonts w:ascii="Greek" w:hAnsi="Greek" w:eastAsia="Greek" w:cs="Greek"/>
        </w:rPr>
      </w:pPr>
      <w:r>
        <w:rPr>
          <w:rFonts w:eastAsia="Greek" w:cs="Greek" w:ascii="Greek" w:hAnsi="Greek"/>
        </w:rPr>
      </w:r>
    </w:p>
    <w:p>
      <w:pPr>
        <w:pStyle w:val="Normal"/>
        <w:rPr/>
      </w:pPr>
      <w:r>
        <w:rPr>
          <w:rFonts w:eastAsia="Greek" w:cs="Greek" w:ascii="Greek" w:hAnsi="Greek"/>
        </w:rPr>
        <w:t xml:space="preserve">        </w:t>
      </w:r>
      <w:r>
        <w:rPr>
          <w:rFonts w:eastAsia="Greek" w:cs="Greek" w:ascii="Greek" w:hAnsi="Greek"/>
        </w:rPr>
        <w:t>Zz        Xx           Cc           Vv           Bb           Nn         Mm</w:t>
      </w:r>
      <w:r>
        <w:rPr>
          <w:rFonts w:eastAsia="Greek" w:cs="Greek" w:ascii="Greek" w:hAnsi="Greek"/>
          <w:b/>
          <w:bCs/>
        </w:rPr>
        <w:t xml:space="preserve"> </w:t>
      </w:r>
    </w:p>
    <w:p>
      <w:pPr>
        <w:pStyle w:val="Normal"/>
        <w:rPr>
          <w:rFonts w:ascii="Greek" w:hAnsi="Greek" w:eastAsia="Greek" w:cs="Greek"/>
          <w:b/>
          <w:b/>
          <w:bCs/>
        </w:rPr>
      </w:pPr>
      <w:r>
        <w:rPr>
          <w:rFonts w:eastAsia="Greek" w:cs="Greek" w:ascii="Greek" w:hAnsi="Greek"/>
          <w:b/>
          <w:bCs/>
        </w:rPr>
      </w:r>
    </w:p>
    <w:p>
      <w:pPr>
        <w:pStyle w:val="Normal"/>
        <w:rPr>
          <w:rFonts w:ascii="Greek" w:hAnsi="Greek" w:eastAsia="Greek" w:cs="Greek"/>
          <w:b/>
          <w:b/>
          <w:bCs/>
        </w:rPr>
      </w:pPr>
      <w:r>
        <w:rPr>
          <w:rFonts w:eastAsia="Greek" w:cs="Greek" w:ascii="Greek" w:hAnsi="Greek"/>
          <w:b/>
          <w:bCs/>
        </w:rPr>
      </w:r>
    </w:p>
    <w:p>
      <w:pPr>
        <w:pStyle w:val="Normal"/>
        <w:rPr>
          <w:rFonts w:ascii="Arial" w:hAnsi="Arial" w:eastAsia="Arial" w:cs="Arial"/>
          <w:b/>
          <w:b/>
          <w:bCs/>
        </w:rPr>
      </w:pPr>
      <w:r>
        <w:rPr>
          <w:rFonts w:eastAsia="Arial" w:cs="Arial" w:ascii="Arial" w:hAnsi="Arial"/>
          <w:b/>
          <w:bCs/>
        </w:rPr>
        <w:t>Note that the terminal sigma is lower case j.</w:t>
      </w:r>
    </w:p>
    <w:p>
      <w:pPr>
        <w:pStyle w:val="Normal"/>
        <w:rPr>
          <w:rFonts w:ascii="Arial" w:hAnsi="Arial" w:eastAsia="Arial" w:cs="Arial"/>
          <w:b/>
          <w:b/>
          <w:bCs/>
        </w:rPr>
      </w:pPr>
      <w:r>
        <w:rPr>
          <w:rFonts w:eastAsia="Arial" w:cs="Arial" w:ascii="Arial" w:hAnsi="Arial"/>
        </w:rPr>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XII.  DE-INSTALLATION OF MUSAIO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t has been suggested that Windows applications that do not provide de-installation instructions should not be installed in the first place, since you have no idea what they are going to do to your hard drive.  In accordance with this excellent advice,</w:t>
      </w:r>
      <w:r>
        <w:rPr>
          <w:rFonts w:eastAsia="Arial" w:cs="Arial" w:ascii="Arial" w:hAnsi="Arial"/>
          <w:b/>
          <w:bCs/>
        </w:rPr>
        <w:t xml:space="preserve"> we provide the following instructions which will completely remove all trace of MUSAIOS from your hard disk, should you ever wish to do s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  From the Control Panel in the Windows Main Group, select the FONTS icon.  In the list of fonts, find the font "PHI Symbols" and select "Rem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From the Windows Program Manager delete the Program Manager Group MUSAI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ing the Windows Notepad Editor edit \WINDOWS\WIN.INI.  Find the line that says:</w:t>
      </w:r>
    </w:p>
    <w:p>
      <w:pPr>
        <w:pStyle w:val="Normal"/>
        <w:rPr>
          <w:rFonts w:ascii="Arial" w:hAnsi="Arial" w:eastAsia="Arial" w:cs="Arial"/>
        </w:rPr>
      </w:pPr>
      <w:r>
        <w:rPr>
          <w:rFonts w:eastAsia="Arial" w:cs="Arial" w:ascii="Arial" w:hAnsi="Arial"/>
        </w:rPr>
        <w:t>[Scriptorium].  Delete that line, as well as the two lines below it that begin with: RegistrationName= and Registration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Windows File Mana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Delete the entire contents of  the directory \MUSAI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Remove the directory \MUSAI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 Delete the file \WINDOWS\SYSTEM\BETASYM.F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7.  Delete the files </w:t>
        <w:tab/>
        <w:t>\WINDOWS\SCRIPTOR.INI</w:t>
      </w:r>
    </w:p>
    <w:p>
      <w:pPr>
        <w:pStyle w:val="Normal"/>
        <w:rPr>
          <w:rFonts w:ascii="Arial" w:hAnsi="Arial" w:eastAsia="Arial" w:cs="Arial"/>
        </w:rPr>
      </w:pPr>
      <w:r>
        <w:rPr>
          <w:rFonts w:eastAsia="Arial" w:cs="Arial" w:ascii="Arial" w:hAnsi="Arial"/>
        </w:rPr>
        <w:tab/>
        <w:tab/>
        <w:tab/>
        <w:t>\WINDOWS\MUSAIOS.INI</w:t>
      </w:r>
    </w:p>
    <w:p>
      <w:pPr>
        <w:pStyle w:val="Normal"/>
        <w:rPr>
          <w:rFonts w:ascii="Arial" w:hAnsi="Arial" w:eastAsia="Arial" w:cs="Arial"/>
        </w:rPr>
      </w:pPr>
      <w:r>
        <w:rPr>
          <w:rFonts w:eastAsia="Arial" w:cs="Arial" w:ascii="Arial" w:hAnsi="Arial"/>
        </w:rPr>
        <w:tab/>
        <w:tab/>
        <w:tab/>
        <w:t>\WINDOWS\MUSSYS.INI</w:t>
      </w:r>
    </w:p>
    <w:p>
      <w:pPr>
        <w:pStyle w:val="Normal"/>
        <w:rPr>
          <w:rFonts w:ascii="Arial" w:hAnsi="Arial" w:eastAsia="Arial" w:cs="Arial"/>
        </w:rPr>
      </w:pPr>
      <w:r>
        <w:rPr>
          <w:rFonts w:eastAsia="Arial" w:cs="Arial" w:ascii="Arial" w:hAnsi="Arial"/>
        </w:rPr>
        <w:tab/>
        <w:tab/>
        <w:tab/>
        <w:t>\WINDOWS\MUSSYS2.INI</w:t>
      </w:r>
    </w:p>
    <w:p>
      <w:pPr>
        <w:pStyle w:val="Normal"/>
        <w:rPr>
          <w:rFonts w:ascii="Arial" w:hAnsi="Arial" w:eastAsia="Arial" w:cs="Arial"/>
        </w:rPr>
      </w:pPr>
      <w:r>
        <w:rPr>
          <w:rFonts w:eastAsia="Arial" w:cs="Arial" w:ascii="Arial" w:hAnsi="Arial"/>
        </w:rPr>
        <w:tab/>
        <w:tab/>
        <w:tab/>
        <w:t>\WINDOWS\MUSSYS3.INI</w:t>
      </w:r>
    </w:p>
    <w:p>
      <w:pPr>
        <w:pStyle w:val="Normal"/>
        <w:rPr>
          <w:rFonts w:ascii="Arial" w:hAnsi="Arial" w:eastAsia="Arial" w:cs="Arial"/>
        </w:rPr>
      </w:pPr>
      <w:r>
        <w:rPr>
          <w:rFonts w:eastAsia="Arial" w:cs="Arial" w:ascii="Arial" w:hAnsi="Arial"/>
        </w:rPr>
        <w:tab/>
        <w:tab/>
        <w:tab/>
        <w:t>\WINDOWS\MUSSYS4.INI</w:t>
      </w:r>
    </w:p>
    <w:p>
      <w:pPr>
        <w:pStyle w:val="Normal"/>
        <w:rPr>
          <w:rFonts w:ascii="Arial" w:hAnsi="Arial" w:eastAsia="Arial" w:cs="Arial"/>
        </w:rPr>
      </w:pPr>
      <w:r>
        <w:rPr>
          <w:rFonts w:eastAsia="Arial" w:cs="Arial" w:ascii="Arial" w:hAnsi="Arial"/>
        </w:rPr>
        <w:tab/>
        <w:tab/>
        <w:tab/>
        <w:t>\WINDOWS\LAT_ANS.INI</w:t>
      </w:r>
    </w:p>
    <w:p>
      <w:pPr>
        <w:pStyle w:val="Normal"/>
        <w:rPr>
          <w:rFonts w:ascii="Arial" w:hAnsi="Arial" w:eastAsia="Arial" w:cs="Arial"/>
        </w:rPr>
      </w:pPr>
      <w:r>
        <w:rPr>
          <w:rFonts w:eastAsia="Arial" w:cs="Arial" w:ascii="Arial" w:hAnsi="Arial"/>
        </w:rPr>
        <w:tab/>
        <w:tab/>
        <w:tab/>
        <w:t>\WINDOWS\GRK_WG.INI</w:t>
      </w:r>
    </w:p>
    <w:p>
      <w:pPr>
        <w:pStyle w:val="Normal"/>
        <w:rPr>
          <w:rFonts w:ascii="Arial" w:hAnsi="Arial" w:eastAsia="Arial" w:cs="Arial"/>
        </w:rPr>
      </w:pPr>
      <w:r>
        <w:rPr>
          <w:rFonts w:eastAsia="Arial" w:cs="Arial" w:ascii="Arial" w:hAnsi="Arial"/>
        </w:rPr>
        <w:tab/>
        <w:tab/>
        <w:tab/>
        <w:t>\WINDOWS\GRK_GK.INI</w:t>
      </w:r>
    </w:p>
    <w:p>
      <w:pPr>
        <w:pStyle w:val="Normal"/>
        <w:rPr>
          <w:rFonts w:ascii="Arial" w:hAnsi="Arial" w:eastAsia="Arial" w:cs="Arial"/>
        </w:rPr>
      </w:pPr>
      <w:r>
        <w:rPr>
          <w:rFonts w:eastAsia="Arial" w:cs="Arial" w:ascii="Arial" w:hAnsi="Arial"/>
        </w:rPr>
        <w:tab/>
        <w:tab/>
        <w:tab/>
        <w:t>\WINDOWS\GRK_POR.INI</w:t>
      </w:r>
    </w:p>
    <w:p>
      <w:pPr>
        <w:pStyle w:val="Normal"/>
        <w:rPr>
          <w:rFonts w:ascii="Arial" w:hAnsi="Arial" w:eastAsia="Arial" w:cs="Arial"/>
        </w:rPr>
      </w:pPr>
      <w:r>
        <w:rPr>
          <w:rFonts w:eastAsia="Arial" w:cs="Arial" w:ascii="Arial" w:hAnsi="Arial"/>
        </w:rPr>
        <w:tab/>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ese instructions do not de-install WinGreek, which is a separate product by different authors.</w:t>
      </w:r>
      <w:r>
        <w:br w:type="page"/>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XXIII.  IN CASE OF PROBLEM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We have inspected a fair number of texts, but nonetheless there are likely to be problems with some of the texts we haven't looked at yet, especially on PHI 6. </w:t>
      </w:r>
      <w:r>
        <w:rPr>
          <w:rFonts w:eastAsia="Arial" w:cs="Arial" w:ascii="Arial" w:hAnsi="Arial"/>
          <w:b/>
          <w:bCs/>
        </w:rPr>
        <w:t xml:space="preserve"> If you find a problem, it is most important that you record AUTHOR (or COLLECTION), WORK, and ALL LOCATION INFORMATION, and include them explicitly in your report to us.</w:t>
      </w:r>
      <w:r>
        <w:rPr>
          <w:rFonts w:eastAsia="Arial" w:cs="Arial" w:ascii="Arial" w:hAnsi="Arial"/>
        </w:rPr>
        <w:t xml:space="preserve">  This will maximize your chance of getting it fixed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We solicit all kinds of comments, including comments on "merely aesthetic" matters to help us set priorities as we plan our work for future releas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e preferred method of correspondence is by Internet E-mail.  Contac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ARL J. DUMONT at ddumont@musaios.com</w:t>
      </w:r>
    </w:p>
    <w:p>
      <w:pPr>
        <w:pStyle w:val="Normal"/>
        <w:rPr>
          <w:rFonts w:ascii="Arial" w:hAnsi="Arial" w:eastAsia="Arial" w:cs="Arial"/>
          <w:b/>
          <w:b/>
          <w:bCs/>
        </w:rPr>
      </w:pPr>
      <w:r>
        <w:rPr>
          <w:rFonts w:eastAsia="Arial" w:cs="Arial" w:ascii="Arial" w:hAnsi="Arial"/>
          <w:b/>
          <w:bCs/>
        </w:rPr>
        <w:t xml:space="preserve">or </w:t>
      </w:r>
    </w:p>
    <w:p>
      <w:pPr>
        <w:pStyle w:val="Normal"/>
        <w:rPr>
          <w:rFonts w:ascii="Arial" w:hAnsi="Arial" w:eastAsia="Arial" w:cs="Arial"/>
          <w:b/>
          <w:b/>
          <w:bCs/>
        </w:rPr>
      </w:pPr>
      <w:r>
        <w:rPr>
          <w:rFonts w:eastAsia="Arial" w:cs="Arial" w:ascii="Arial" w:hAnsi="Arial"/>
          <w:b/>
          <w:bCs/>
        </w:rPr>
        <w:t>RANDALL M. SMITH at rsmith1@rpprog.c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You may also write to the project's business address listed at the beginning of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e to the fact that we both have full-time jobs, it is impossible for us to receive phone calls at home or at 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XXIV.  LEGAL NOTES AND DISCLA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receiving a copy of MUSAIOS from whatever source, you must register and pay within 30 days, or else de-install the product from your computer and cease using it.</w:t>
      </w:r>
    </w:p>
    <w:p>
      <w:pPr>
        <w:pStyle w:val="Normal"/>
        <w:rPr>
          <w:rFonts w:ascii="Arial" w:hAnsi="Arial" w:eastAsia="Arial" w:cs="Arial"/>
        </w:rPr>
      </w:pPr>
      <w:r>
        <w:rPr>
          <w:rFonts w:eastAsia="Arial" w:cs="Arial" w:ascii="Arial" w:hAnsi="Arial"/>
        </w:rPr>
      </w:r>
    </w:p>
    <w:p>
      <w:pPr>
        <w:pStyle w:val="Normal"/>
        <w:rPr>
          <w:rFonts w:ascii="Helv" w:hAnsi="Helv" w:eastAsia="Helv" w:cs="Helv"/>
          <w:b/>
          <w:b/>
          <w:bCs/>
        </w:rPr>
      </w:pPr>
      <w:r>
        <w:rPr>
          <w:rFonts w:eastAsia="Helv" w:cs="Helv" w:ascii="Helv" w:hAnsi="Helv"/>
          <w:b/>
          <w:bCs/>
        </w:rPr>
        <w:t>IN NO EVENT WILL THE AUTHORS OF MUSAIOS (DARL J. DUMONT AND RANDALL M. SMITH) BE LIABLE FOR ANY DAMAGES WHATSOEVER (INCLUDING WITHOUT LIMITATION DAMAGES FOR LOSS OF BUSINESS PROFITS, BUSINESS INTERRUPTION, LOSS OF BUSINESS INFORMATION AND THE LIKE) ARISING FROM THE USE OR THE INABILITY TO USE THIS PRODUCT, EVEN IF THE AUTHORS HAVE BEEN ADVISED OF THE POSSIBILITY OF SUCH DAMAGES.</w:t>
      </w:r>
    </w:p>
    <w:p>
      <w:pPr>
        <w:pStyle w:val="Normal"/>
        <w:rPr>
          <w:rFonts w:ascii="Helv" w:hAnsi="Helv" w:eastAsia="Helv" w:cs="Helv"/>
          <w:b/>
          <w:b/>
          <w:bCs/>
        </w:rPr>
      </w:pPr>
      <w:r>
        <w:rPr>
          <w:rFonts w:eastAsia="Helv" w:cs="Helv" w:ascii="Helv" w:hAnsi="Helv"/>
          <w:b/>
          <w:bCs/>
        </w:rPr>
      </w:r>
    </w:p>
    <w:p>
      <w:pPr>
        <w:pStyle w:val="Normal"/>
        <w:rPr>
          <w:rFonts w:ascii="Helv" w:hAnsi="Helv" w:eastAsia="Helv" w:cs="Helv"/>
        </w:rPr>
      </w:pPr>
      <w:r>
        <w:rPr>
          <w:rFonts w:eastAsia="Helv" w:cs="Helv" w:ascii="Helv" w:hAnsi="Helv"/>
          <w:b/>
          <w:bCs/>
        </w:rPr>
        <w:t>Destination control notice:  United States Law prohibits disposition of this software to Libya, North Korea, Vietnam, Serbia, Montenegro, Haiti, or Iraq unless otherwise authorized by the United States of America.</w:t>
      </w:r>
    </w:p>
    <w:p>
      <w:pPr>
        <w:pStyle w:val="Normal"/>
        <w:rPr>
          <w:rFonts w:ascii="Helv" w:hAnsi="Helv" w:eastAsia="Helv" w:cs="Helv"/>
        </w:rPr>
      </w:pPr>
      <w:r>
        <w:rPr>
          <w:rFonts w:eastAsia="Helv" w:cs="Helv" w:ascii="Helv" w:hAnsi="Helv"/>
        </w:rPr>
      </w:r>
    </w:p>
    <w:p>
      <w:pPr>
        <w:pStyle w:val="Normal"/>
        <w:rPr/>
      </w:pPr>
      <w:r>
        <w:rPr>
          <w:rFonts w:eastAsia="Helv" w:cs="Helv" w:ascii="Helv" w:hAnsi="Helv"/>
        </w:rPr>
        <w:t>DOS</w:t>
      </w:r>
      <w:r>
        <w:rPr>
          <w:rFonts w:eastAsia="Helv" w:cs="Helv" w:ascii="Helv" w:hAnsi="Helv"/>
          <w:sz w:val="16"/>
          <w:szCs w:val="16"/>
        </w:rPr>
        <w:t>TM</w:t>
      </w:r>
      <w:r>
        <w:rPr>
          <w:rFonts w:eastAsia="Helv" w:cs="Helv" w:ascii="Helv" w:hAnsi="Helv"/>
        </w:rPr>
        <w:t>, Windows</w:t>
      </w:r>
      <w:r>
        <w:rPr>
          <w:rFonts w:eastAsia="Helv" w:cs="Helv" w:ascii="Helv" w:hAnsi="Helv"/>
          <w:sz w:val="16"/>
          <w:szCs w:val="16"/>
        </w:rPr>
        <w:t>TM</w:t>
      </w:r>
      <w:r>
        <w:rPr>
          <w:rFonts w:eastAsia="Helv" w:cs="Helv" w:ascii="Helv" w:hAnsi="Helv"/>
        </w:rPr>
        <w:t>, Windows for Workgroups</w:t>
      </w:r>
      <w:r>
        <w:rPr>
          <w:rFonts w:eastAsia="Helv" w:cs="Helv" w:ascii="Helv" w:hAnsi="Helv"/>
          <w:sz w:val="16"/>
          <w:szCs w:val="16"/>
        </w:rPr>
        <w:t>TM</w:t>
      </w:r>
      <w:r>
        <w:rPr>
          <w:rFonts w:eastAsia="Helv" w:cs="Helv" w:ascii="Helv" w:hAnsi="Helv"/>
        </w:rPr>
        <w:t>, Word For Windows</w:t>
      </w:r>
      <w:r>
        <w:rPr>
          <w:rFonts w:eastAsia="Helv" w:cs="Helv" w:ascii="Helv" w:hAnsi="Helv"/>
          <w:sz w:val="16"/>
          <w:szCs w:val="16"/>
        </w:rPr>
        <w:t xml:space="preserve">TM, </w:t>
      </w:r>
      <w:r>
        <w:rPr>
          <w:rFonts w:eastAsia="Helv" w:cs="Helv" w:ascii="Helv" w:hAnsi="Helv"/>
        </w:rPr>
        <w:t>and Windows NT</w:t>
      </w:r>
      <w:r>
        <w:rPr>
          <w:rFonts w:eastAsia="Helv" w:cs="Helv" w:ascii="Helv" w:hAnsi="Helv"/>
          <w:sz w:val="16"/>
          <w:szCs w:val="16"/>
        </w:rPr>
        <w:t>TM</w:t>
      </w:r>
      <w:r>
        <w:rPr>
          <w:rFonts w:eastAsia="Helv" w:cs="Helv" w:ascii="Helv" w:hAnsi="Helv"/>
        </w:rPr>
        <w:t xml:space="preserve"> are trademarks of Microsoft Corporation.</w:t>
      </w:r>
    </w:p>
    <w:p>
      <w:pPr>
        <w:pStyle w:val="Normal"/>
        <w:rPr>
          <w:rFonts w:ascii="Helv" w:hAnsi="Helv" w:eastAsia="Helv" w:cs="Helv"/>
        </w:rPr>
      </w:pPr>
      <w:r>
        <w:rPr>
          <w:rFonts w:eastAsia="Helv" w:cs="Helv" w:ascii="Helv" w:hAnsi="Helv"/>
        </w:rPr>
      </w:r>
    </w:p>
    <w:p>
      <w:pPr>
        <w:pStyle w:val="Normal"/>
        <w:rPr/>
      </w:pPr>
      <w:r>
        <w:rPr>
          <w:rFonts w:eastAsia="Helv" w:cs="Helv" w:ascii="Helv" w:hAnsi="Helv"/>
        </w:rPr>
        <w:t xml:space="preserve">WordPerfect </w:t>
      </w:r>
      <w:r>
        <w:rPr>
          <w:rFonts w:eastAsia="Helv" w:cs="Helv" w:ascii="Helv" w:hAnsi="Helv"/>
          <w:sz w:val="16"/>
          <w:szCs w:val="16"/>
        </w:rPr>
        <w:t>TM</w:t>
      </w:r>
      <w:r>
        <w:rPr>
          <w:rFonts w:eastAsia="Helv" w:cs="Helv" w:ascii="Helv" w:hAnsi="Helv"/>
        </w:rPr>
        <w:t xml:space="preserve"> is a trademark of WordPerfect Corporation.</w:t>
      </w:r>
    </w:p>
    <w:p>
      <w:pPr>
        <w:pStyle w:val="Normal"/>
        <w:rPr>
          <w:rFonts w:ascii="Helv" w:hAnsi="Helv" w:eastAsia="Helv" w:cs="Helv"/>
        </w:rPr>
      </w:pPr>
      <w:r>
        <w:rPr>
          <w:rFonts w:eastAsia="Helv" w:cs="Helv" w:ascii="Helv" w:hAnsi="Helv"/>
        </w:rPr>
      </w:r>
    </w:p>
    <w:p>
      <w:pPr>
        <w:pStyle w:val="Normal"/>
        <w:rPr/>
      </w:pPr>
      <w:r>
        <w:rPr>
          <w:rFonts w:eastAsia="Helv" w:cs="Helv" w:ascii="Helv" w:hAnsi="Helv"/>
        </w:rPr>
        <w:t>AmiPro</w:t>
      </w:r>
      <w:r>
        <w:rPr>
          <w:rFonts w:eastAsia="Helv" w:cs="Helv" w:ascii="Helv" w:hAnsi="Helv"/>
          <w:sz w:val="16"/>
          <w:szCs w:val="16"/>
        </w:rPr>
        <w:t xml:space="preserve">TM </w:t>
      </w:r>
      <w:r>
        <w:rPr>
          <w:rFonts w:eastAsia="Helv" w:cs="Helv" w:ascii="Helv" w:hAnsi="Helv"/>
        </w:rPr>
        <w:t>is a trademark of Lotus Development Corporation.</w:t>
      </w:r>
    </w:p>
    <w:p>
      <w:pPr>
        <w:pStyle w:val="Normal"/>
        <w:rPr>
          <w:rFonts w:ascii="Helv" w:hAnsi="Helv" w:eastAsia="Helv" w:cs="Helv"/>
        </w:rPr>
      </w:pPr>
      <w:r>
        <w:rPr>
          <w:rFonts w:eastAsia="Helv" w:cs="Helv" w:ascii="Helv" w:hAnsi="Helv"/>
        </w:rPr>
      </w:r>
    </w:p>
    <w:p>
      <w:pPr>
        <w:pStyle w:val="Normal"/>
        <w:rPr/>
      </w:pPr>
      <w:r>
        <w:rPr>
          <w:rFonts w:eastAsia="Helv" w:cs="Helv" w:ascii="Helv" w:hAnsi="Helv"/>
        </w:rPr>
        <w:t>SoundBlaster</w:t>
      </w:r>
      <w:r>
        <w:rPr>
          <w:rFonts w:eastAsia="Helv" w:cs="Helv" w:ascii="Helv" w:hAnsi="Helv"/>
          <w:sz w:val="16"/>
          <w:szCs w:val="16"/>
        </w:rPr>
        <w:t xml:space="preserve">TM </w:t>
      </w:r>
      <w:r>
        <w:rPr>
          <w:rFonts w:eastAsia="Helv" w:cs="Helv" w:ascii="Helv" w:hAnsi="Helv"/>
        </w:rPr>
        <w:t>is a trademark of Creative Labs Inc.</w:t>
      </w:r>
    </w:p>
    <w:p>
      <w:pPr>
        <w:pStyle w:val="Normal"/>
        <w:rPr>
          <w:rFonts w:ascii="Helv" w:hAnsi="Helv" w:eastAsia="Helv" w:cs="Helv"/>
          <w:b/>
          <w:b/>
          <w:bCs/>
        </w:rPr>
      </w:pPr>
      <w:r>
        <w:rPr>
          <w:rFonts w:eastAsia="Helv" w:cs="Helv" w:ascii="Helv" w:hAnsi="Helv"/>
          <w:b/>
          <w:bCs/>
        </w:rPr>
      </w:r>
    </w:p>
    <w:p>
      <w:pPr>
        <w:pStyle w:val="Normal"/>
        <w:rPr/>
      </w:pPr>
      <w:r>
        <w:rPr>
          <w:rFonts w:eastAsia="Arial" w:cs="Arial" w:ascii="Arial" w:hAnsi="Arial"/>
          <w:b/>
          <w:bCs/>
        </w:rPr>
        <w:t>Musaios</w:t>
      </w:r>
      <w:r>
        <w:rPr>
          <w:rFonts w:eastAsia="Arial" w:cs="Arial" w:ascii="Arial" w:hAnsi="Arial"/>
          <w:b/>
          <w:bCs/>
          <w:sz w:val="16"/>
          <w:szCs w:val="16"/>
        </w:rPr>
        <w:t>TM</w:t>
      </w:r>
      <w:r>
        <w:rPr>
          <w:rFonts w:eastAsia="Arial" w:cs="Arial" w:ascii="Arial" w:hAnsi="Arial"/>
          <w:b/>
          <w:bCs/>
        </w:rPr>
        <w:t xml:space="preserve"> is a trademark of Darl J. Dumont and Randall M. Smith.</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Greek">
    <w:charset w:val="01"/>
    <w:family w:val="auto"/>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4:42:00Z</dcterms:created>
  <dc:creator>Unknown</dc:creator>
  <dc:description/>
  <dc:language>en-US</dc:language>
  <cp:lastModifiedBy>Darl J Dumont</cp:lastModifiedBy>
  <cp:lastPrinted>2000-02-24T16:19:00Z</cp:lastPrinted>
  <dcterms:modified xsi:type="dcterms:W3CDTF">2000-02-25T00:20:00Z</dcterms:modified>
  <cp:revision>4</cp:revision>
  <dc:subject/>
  <dc:title/>
</cp:coreProperties>
</file>